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واحد والعشر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إجارات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47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إجارات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الإ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جارة نوع من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إجارة إلا من جائز التص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إ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في مدة الإجارة أن تلي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تقدر أكثر مدة الإ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إ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كترى دابة إلى 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كترى فسطاطا إلى م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ترط في عوض الإجارة كونه معلو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جاز ثمنا في البيع جاز عوضا في الإ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ستأجر رجلا ليسلخ له بهيمة بجلدها لم يج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ستأجر راعيا لغنم ببعض درها ونسلها وصوفها وشعرها أو جميعه لم يج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لاك المستأجر المنافع المقود عليها مدة الإ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ؤجر يملك الأجرة بمجرد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تأجيل الأ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وفى المستأجر المنافع استقر الأ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جارة على كل 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جارة لأشهر محد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جارة عقد لازم يقتضي تمليك المؤجر الأ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إجارة العق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كراء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أجر يملك المنافع بالعقد كما يملك المشتري المبيع ب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وله المالك قبل تقضِّي الم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سخ الإ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ذر استيفاء المنفعة من العين المستأ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دث للعين ما يمنع نف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صب العين المستأ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ذر استيفاء المنفعة من العين بفعل صدر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دث خوف عام يمنع من الانتفاع بالعين المستأ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كترى عينا فوجد بها عي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لزم المكري تمكين المكتري من الانتف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ؤجر مدة لا يمكن الانتفاع في بعض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الإنفاق على العين النفقة الواجبة على المك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ستؤجر لعمل شيء بعينه ف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استئجار لحفر الآبار والأنهار والق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استئجار لضرب الل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استئجار للبن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استئجار لتطيين السطوح والحيطان وتجصيص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ستئجار ناسخ لينسخ له الك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استئجار لحصاد الز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استئجار لاستيفاء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ستئجار رجل ليدله على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ستئجار سمسار يشتري له ثيا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ستئجار سمسار ليبيع له ثيا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استئجار للخد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المكري والمكتري أو أحدهما فالإجارة بحا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المكتري ولم يكن له وا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جر الموقوف عليه الوقف مدة فمات في أثن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جر الولي الصبي أو ماله مدة فبلغ في أثن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جر عبده مدة ثم أعتقه في أثن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جر عينا ثم با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المستأجر العين المؤجرة صح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رث المستأجر العين المستأ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المستأجر العين ثم وجدها معي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عت الإجارة على عين فتلف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ستأجر عقارا فله أن يسكنه غيره إذا كان يقوم مق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كترى دارا جاز إطلاق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كترى ظهرا ليركبه فله أن يركبه مثله ومن هو أخف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أن لا يستوفى في المنفعة بمثله ولا بمن هو دو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مستأجر أن يؤجر العين المستأجرة إذا قبض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مستأجر إجارة العين بمثل الأجر وزي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ل يتقبل العمل من الأعمال بأقل من أج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ستيفاء مثل المنفعة وما دو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كترى دابة ليركبها في مسافة معلومة فأراد العدول بها إلى نا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كتري قميصا ليلب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ستئجار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ء الأرض للغر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الأرض المستأ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كترى أرضا غارقة بالماء لا يمكن زرعها قبل انحساره ع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هلك الزرع أو هلك بحريق أو جراد أو غيره فلا ضمان على المؤ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أجر أرضا للزراعة مدة فانقضت وفيها زرع لم يبلغ حصا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كترى الأرض لزرع مدة لا يكمل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7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جارة للغراس لمدة 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7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جار الأجير بطعامه وكس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7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الأجير كسوة ونفقة معل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7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ستغنى الأجير عن طعام المؤ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7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إليه طعامه فأحب الأجير أن يستفضل بع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8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دم إليه طعاما فنهب أو تلف قبل أ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8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إلى رجل ثوبا و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ه بكذا فما ازددت فهو 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7" \l "s8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صاد الزرع بسدس ما يخرج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جار الظئ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عقد 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قود عليه في 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ب على المرض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رجل أن يؤجر أ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رجل استئجار أمه وأخته وابنته لرضاع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فساخ الإجارة بموت المرض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تعطى عند الفطام عبدا أو 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كترى دابة إلى موضع فجاوز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جر الواجب وهو المس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ض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قط الضمان بردها إلى المسا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كترى لحمولة شيء فزاد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كترى دابة إلى مسافة فسلك أشق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كراه لحمل قفيزين فحملهما فوجدهما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كتري مدة غز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كترى فرسا مدة غز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أجر دابة في عشرة أيام بعشرة دراهم فإن حبسها أكثر من ذلك ف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كل يوم د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طت هذا الثوب اليوم فلك درهم وإن خطته غدا فلك نصف د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طته روميا فلك درهم وإن خطته فارسيا فلك نصف د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ستأجر من حمال إلى مصر بأربعين دينا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ائل الصب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ء الإبل إلى مكة و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قدر ال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ط حمل زاد مق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كترى جملا ليحج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لزم المكري والمكتري للرك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راكب ممن لا يقدر على الرك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كترى ظهرا في طريق العادة فيه النزول والمش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هرب الجمال في بعض الطريق أو قبل الدخول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ء الع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أى الراكبين أو وصفا له وذكر الباقي بأرطال معلومة فج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كتراء الإبل والدواب للحمو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كراء الدابة لل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ستئجار بهيمة لإدارة الرح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كترى حيوانا لعمل لم يخلق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ان الصانع ما يحدث في السل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جير المشترك يضمن إذا كان يعمل في ملك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مستأجر على حمله عبيدا صغارا أو كبارا فلا ضمان على المكا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ت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جير الخ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أجر الأجير المشترك أجيرا خاص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تلف الصانع الثوب بعد عم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أجر في الزيادة على ما اتفق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إلى خياط ثوبا ليقطع قميصا ف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و يقطع وقطعه فلم يك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مره أن يقطع الثوب قميص رجل ، فقطعه قميص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خياط مع صاحب الث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ستؤجر على عمل في 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لفت من حرز فلا ضمان عليه ولا أجر له فيما عمل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بس الصانع الثوب بعد عمله على استيفاء الأجر فتلف ض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طأ القصار ، فدفع الثوب إلى غير مال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ين المستأجرة أمانة في يد المستأ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المؤجر على المستأجر ضمان ال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إجارة فاسدة لم يضمن ال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رب الدابة المستأ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وط الضمان عن الحجام والختان والطب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تن صبيا بغير إذن وليه أو قطع سلعة من إنسان بغير 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استئجار على الختان والمداواة وقطع السل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جار الحج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جار الحجام لغير الحج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جار الك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أجره مدة فكحله فيها فلم تبرأ 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جار الطب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جار من يقلع ضر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ذل الأجير نفسه للعمل فلم يمكنه المستأ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ضمان على الراعي إذا لم يت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عقد في الرعي إلا على مدة معل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تجوز إجا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إجارة الدراهم والدنان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ستأجر شجرا ونخي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استئجار غنم لتدرس له طينا أو زر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استئجار ما يبقى من ال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وز إجارة الحائ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استئجار دار يتخذها مسجدا يصلي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استئجار البئر ليستقي منها أياما معل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7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استئجار الفهد والبازي والصقر للصيد في مدة معل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7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تجوز إجا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7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وز إجارة الفحل للضر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7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جار ما منفعته مح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7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أن يؤجر الرجل نفسه لكسح الكن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8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لرجل إجارة داره لمن يتخذها كنيسة أو بيعة أو يتخذها 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مر أو القم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8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جار ما يحرم بي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8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ارة المصح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8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وز إجارة المسلم للذمي لخد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8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ل يكتري الديك يوقظه لوقت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8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ب التي يختص فاعلها بكونه من أهل الق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8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طي المعلم شيئا من غير ش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8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ختص فاعله أن يكون من أهل الق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8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ا في قدر الأ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8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ا في الم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9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ا في التعدي في العين المستأ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9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ثوبه إلى خياط من غير عقد ولا شرط ولا تعويض بأ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8" \l "s9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أجر رجلا ليحمل له كتا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إجار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جواز الإجارة الكتاب والسنة والإجماع أما الكتاب ف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رض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فآتوهن أجور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ت إحداهما يا أ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أجره إن خير من استأجرت القوي الأمين قال إني أريد أن أنكحك إحدى ابنتي ها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 تأجرني ثماني حجج فإن أتممت عشرا فمن عند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تبة بن ال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عن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 حتى إذا بلغ قصة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عليه السلام آجر نفسه 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 أو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فة فرجه وطعام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جدا فيها جدارا يريد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نقض فأقامه قال لو شئت لاتخذت عليه أج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جواز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على إقامته وأما السنة ف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ا رجلا من بني الديل هاديا خر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عن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صمهم يوم القيامة رجل أعطى بي ثم غدر ورجل باع حرا فأكل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ا فاستوفى منه ولم يوف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في هذا كثيرة وأجمع أهل العل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 وكل مصر على جواز الإجارة إلا ما يحكى عن عبد الرحمن بن الأص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لأنه غرر يعني أنه يعقد على منافع لم تخلق وهذا غلط لا يمنع انع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الذي سبق في الأعصار وسار في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رة أيضا دالة علي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المنافع كالحاجة إلى الأعيان فلما جاز العقد على الأعيان وجب أن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على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بالناس من الحاجة إلى ذلك فإنه ليس لكل أحد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ولا يقدر كل مسافر على بعير أو دابة 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أصحاب الأ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كانهم وحملهم تطوعا وكذلك أصحاب الصنائع يعملون بأجر ولا يمكن كل أحد عم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د متطوعا به فلا بد من الإجارة لذلك بل ذلك مما جعله الله تعالى طر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أكثر المكاسب بالصنائع وما ذكره من الغرر لا يلتفت إليه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قد على المنافع لا يمكن بعد وجودها لأنها تتلف ب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ات فلا بد من العقد عليها قبل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م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قاق الإجارة من الأجر وهو العوض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شئت لاتخذت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سمي الثواب أجرا لأن الله تعالى يعوض العبد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بره على مص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وع من البيع لأنها تمليك من كل واحد منهما لصاحبه فهي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والمنافع بمنزلة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صح تمليكها في حال الحياة وبع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ن باليد و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وضها عينا ودينا وإنما اختصت باسم كما اختص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ع باسم كالصرف والسلم إذا ثبت هذا فإنها تنعقد بلفظ الإجارة والكراء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ن لها وهل تنعقد بلفظ البيع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به لأنه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عقدت بلفظه كالصرف والثاني لا تنعقد به لأن فيها معنى خاصا فافتقرت إلى لفظ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جارة تضاف إلى العين التي يضاف إليها البيع إضاف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يج إلى لفظ يعرف ويفرق بينهما كالعقود المتب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يخالف ال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الاسم فأشبه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إلا من جائز التصرف لأنه عقد تمليك في الحياة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ت الإجارة على مد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ة معلوم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ستأجر المنافع وملكت عليه الأجر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عقد إلا أن يشترطا أ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تدل على أحكام ستة أحدها أن المعقود عليه المنافع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صحاب الشافعي وذكر بعض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العين لأنها الموجودة والعقد يضاف إلي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 دار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ها ولنا أن المعقود عليه هو المستوفى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هو المنافع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لأن الأجر في مقابلة المنفعة ولهذا تضمن دو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العو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ته فهو المعقود عليه وإنما أضيف العقد إلى العين لأنها محل المنفعة ومنش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ضاف عقد المساقاة إلى البستان والمعقود عليه الثمر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الإجارة إذا وقعت على مدة يجب أن تكون معلومة كشهر وس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هذا نعلمه لأن المدة هي الضابطة للمعقود عليه المعرف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كعدد المكيلات فيما بيع بالكيل فإن قدر المدة بسنة مطلقة حمل على سنة الأ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المعهودة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هلة قل ه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اقيت للناس و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حمل العقد عليه فإن شرط هلال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ية أو سنة بالأيام كان له ثلاثمائة وستون يوما لأ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ي يكون ثلاثين يوما وإن استأجر سنة هلالية أول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اثني عشر ش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لة سواء كان الشهر تاما أو ناقصا لأن الشهر الهلالي ما بين الهلالين ينقص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أخرى وإن كان العقد في أثناء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ما بقي من الشهر وعد بعده أحد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بالهلال ثم كمل الشهر الأول بالعدد ثلاثين يوما لأنه تعذر إتمامه ب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مناه بالعدد وأمكن استيفاء ما عداه بالهلال فوجب ذلك لأنه الأصل وحك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وفي الجميع بالعدد لأنها مدة يستوفى بعضها بالعدد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جميعها به كما لو كانت المدة شهر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هر الأول ينبغي أن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هر الذي يليه فيحصل ابتداء الشهر الثاني في أثنائه فكذلك كل شهر يأت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حنيفة والشافعي كالروايتين وهكذا إن كان العقد على أشهر دون السنة وإن ج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سنة رومية أو شمسية أو فارسية أو قب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يعلمان ذلك جاز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خمسة وستو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هور الرومية منها سبعة أحد وثلاثون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ثلاثون يوما وشهر واحد ثمانية وعشرو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ر القبط كلها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وزادوها خمسة أيام لتساوي سنتهم السنة الرومية وإن كان أحدهما يجهل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مدة مجهولة في حقه وإن أجره إلى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الذي يليه وتعلق ب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ه لأنه جعله غاية فتنتهي مدة الإجارة بأو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فطرا أو 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 أو سنة كذا وكذلك الحكم إن علقه بشهر يقع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هرين كجمادى وربيع يجب على قوله أن يذكر الأول أو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كذ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ه بشهر مفرد كرجب وشعبان فلا بد أن يبينه من أي سنة وإن علقه 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أن يبينه من أي أسبوع وإن علقه بعيد من أعياد الكفار صح إذا علماه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نحو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في مدة الإجارة أن تلي العقد بل لو أجره سنة خمس و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ر رجب في المحرم صح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ستأجرها من هي في إجارته ففيه قولان لأنه عقد على ما لا يمكن تسلي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إجارة العين المغصو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تري بعيرا بعينه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لذلك ولنا أن هذه مدة يجوز العقد عليها مع غيرها فجاز العقد عليها مفرد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تلي العقد وإنما تشترط القدرة على التسليم عند وجوب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فيه ولا يشترط وجوده ولا القدرة عليه حا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غولة أو غير مشغولة لما ذكرناه وما ذكروه يبطل بما إذا أجرها من المكتري فإنه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ذكروه إذا ثبت هذا فإن الإجارة إن كانت على مدة تل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ج إ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ئها من حين العقد وإن كانت لا تليه فلا بد من ذكر ابت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حد ط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احتيج إلى معرفته كالانتهاء وإن أط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را صح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ؤه من حين العقد وهذا قول مالك وأبي حنيفة وقال الشافعي و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حتى يسمي الشهر ويذكر أي سنة هي فإن أحمد قال في رواية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 أجيرا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حتى يسمي الشهر ولنا قول الله تعالى إخبارا ع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0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 تأجرني ثماني حج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بتداءها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بمدة ليس فيها قربة فإذا أ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تلي السبب الموجب كمدة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لاء وتفارق النذر فإنه 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قدر أكثر مدة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جوز إجارة العين المدة التي 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إن كثرت وهذا قول كافة أهل العلم إلا أن أصحاب الشافعي اختلفوا في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ولان أحدهما كقول سائر أهل العلم وهو الصحيح الثاني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سنة لأن الحاجة لا تدعو إلى أكثر منها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و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أكثر من ثلاثين سنة لأن الغالب أن الأعيان لا تبقى أكثر منها وت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عار والأجر ولنا قول الله تعالى إخبارا عن شعيب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2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 تأجرني ثما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جج فإن أتممت عشرا فمن عند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من قبلنا شرع لنا ما لم يق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ه دليل ولأن ما جاز العقد علي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كثر منها كالبيع والنكاح و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بسنة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لا دليل عليه وليس ذلك أولى من التقدير بزياد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صان منه وإذا استأجره سنين لم يحتج إلى تقسيط الأجر على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كما لو استأجر سنة لم يفتقر إلى تقسيط أجر كل شهر بالاتفاق ولو 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تقر إلى تقسيط أجر كل يوم ولأن المنفعة كالأعيان في البيع ولو اشت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قة على أعيان لم يلزمه تقدير ثمن كل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وقال 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 كقولنا 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تقسيط أجر كل سنة لأن المنافع تختلف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من أن ينفسخ العقد فلا يعلم بم يرجع وهذا يبطل بالشهور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تقسيط الأجر عليها مع الاحتمال الذي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عقدها على مدة والثاني أن يعق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اء حائط وخياطة قميص وحمل إلى موضع معين فإذا كان المستأج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مل ك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يه الوجهان لأن له عملا تتقدر منافعه به وإن لم يكن ل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ر والأرض لم يجز إلا على مدة ومتى تقدرت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تقدير العمل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الشافعي لأن الجمع بينهما يزيدها غررا لأنه قد يفرغ من العم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عمل في بقية المدة فقد زاد على ما وقع عليه العقد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كان تاركا للعمل في بعض المدة وقد لا يفرغ من العمل في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تم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مدة وإن لم يعمله لم يأت بما وقع عليه العقد وهذا غرر أمكن التحر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مثله في محل الوفاق فلم يجز العقد معه وروي عن أحمد فيمن اكترى دا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دخله في ثلاث فدخله في س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ضر ب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لحه وهذا يدل على جواز تقديرهما جميعا وهو قول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لأن الإجارة معقودة على العمل والمدة مذكورة للتعجيل فلا يمتن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 العمل قبل انقضاء المدة لم يلزمه العمل في بقيتها لأنه و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بل مدته فلم يلزمه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ضى الدين قبل أجله وإن مضت المد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للمستأجر فسخ الإجارة لأن الأجير لم يف له بشرطه وإن رضي بالبق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أجير الفسخ لأن الإخلال بالشرط منه فلا يكون ذلك وسيلة له إلى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ذر أداء المسلم فيه في وقته لم يملك المسلم إليه الفسخ ويملكه المسل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إمضاء العقد طالبه بالعمل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إذا صبر عند تعذر الم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ن وجوده لم يكن له أكثر من المسلم فيه وإن فسخ العقد قبل عمل شيء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أجر والعمل وإن كان بعد عمل شيء منه فله أجر مثله لأن العقد قد ان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ورجع إلى أج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كترى دابة إلى العشاء فآخر المدة إلى غروب الشمس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زوال الشمس لأن العشاء آخر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النهار النصف الآخر من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اء في حديث ذي اليدين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ب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صلاتي العشي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أو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تفسير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5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صلاة العشاء ثلا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ورات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عتمة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شق على أمتي لأخرت العشاء إلى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لق الحكم بغروب الشم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لاة تسمى ال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أولى المغرب وهو في العرف كذلك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لق الحكم به لأن المدة إذا جعلت إلى وقت تعلقت ب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ع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ما ذكروه لا يصح لأن لفظ العشي غير لفظ العشاء فلا يجوز الاحتجاج ب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ر حتى يقوم دليل على أن معنى اللفظين واحد ثم لو ثبت أن معنا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أهل العرف لا يعرفونه فلا يتعلق به حكم وكذلك الحكم فيما إذا اكترا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 لأن أهل العرف لا يعرفون غير ما ذكرناه وإن اكتراها إلى الليل فه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كتراها إلى النهار فهو إلى أوله ويتخرج أن يدخل الليل في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النهار في الثانية لما ذكرناه في مدة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وإن اك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ا فهو إلى غروب الشمس وإن اكتراها ليلة فهي إلى طلوع الفجر في قول الجمي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 في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6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ام هي حتى مطلع الفج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17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 لكم ليلة الص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فث إلى 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18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لآن باشروهن وابت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تب الله لكم وكلوا واشربوا حتى يتبين لكم الخيط الأبيض من الخيط الأسو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جر ثم أتموا الصيام إلى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كترى فسطاطا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متى أخرج فالكراء فاسد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ثور وهو قياس قول 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ستحسانا بخلاف القياس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دة غير معلومة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 داري من حي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إلى آخر السنة وقد اعترفوا بمخالفته للدليل وما ادعوه دليلا لا نسلم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ثالث أنه يشترط في عوض الإجارة كونه معلوما لا نعل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ذلك لأنه عوض في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كون معلوما كالثمن في البيع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أجر أج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لم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العلم بالرؤية أو بالصفة كالبيع سواء فإن كان العوض معلوما بالمشاهد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كالصبرة ا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ما الجواز لأنه عوض معلوم يجوز به البيع ف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جارة كما لو علم قدر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قد ينفسخ العقد بعد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ري بكم يرجع فاشترط معرفة قدره كعوض المسلم فيه والأول أولى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أن العلم بالقدر في عوض السلم ليس بشرط ثم الفرق بينهما أن المنفعة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جريت مجرى الأعيان لأنها متعلقة بعين 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م يتعلق بمعدوم فافت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نحو مما ذكرنا في هذا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جاز ثمنا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عوضا في الإجارة لأنه عقد 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بيع فعلى هذا يجوز أن يكون العوض عينا ومنفعة أخرى سواء كان الجنس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فعة دار بمنفع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تلفا كمنفعة دار بمنفعة عب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ري بطعام موصوف معلوم وبهذا كل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إخبارا ع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أريد أن أنكحك إحدى ابنتي هاتين على أن تأجرني ثما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ج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كاح عوض الإجارة وقال أبو حنيفة فيما حك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إجارة دار بسكنى أخرى ولا يجوز أن يختلف جنس المنفعة كسكنى دار بمنفعة 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نس الواحد عنده يحرم النساء وكره الثوري الإجارة بطعام موصوف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إسحاق وأصحاب الرأي وقياس قول الشافعي لأنه عوض يجوز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في الإجارة كالذهب والفضة وما قاله أبو حنيفة لا يصح لأن المنافع في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في تقدير النسيئة ولو كانت نسيئة ما جاز في جنسين لأنه يكون بيع دين 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 رجلا ليسلخ له بهيمة بج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لا يعل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جلد سليما أو لا وهل هو ثخين أو رقيق ولأنه لا يجوز أن يكون ثم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كون عوضا في الإجارة كسائر المجهولات فإن سلخه بذلك فل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إن استأجره لطرح ميتة بج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بلغ في الفساد لأن جلد الميتة نج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وقد خرج بموته عن كونه ملكا وإن فعل فله أجر مث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 راعيا لغنم بثلث درها ونسلها وصوفها وشع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ميعه لم يجز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جعفر بن محمد النسائي لأن الأج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ولا يصلح عوضا في البيع وقال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رجل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إلى الرجل على أن يعلفها ويت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لدت من ولد بي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به قال أبو أيوب وأبو خيثمة ولا أعلم فيه مخالفا وذلك لأن العوض مجهول 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ي أيوجد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عدمه ولا يصح أن يكون ثمن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وز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دابة إلى من يعمل عليها بنصف ربح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ز ثم تشبيها ب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عين تنمى بالعمل فجاز اشتراط جزء من الن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قاة كالمضارب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لا يمكن ذلك لأن النماء الحاصل في الغنم لا يقف حصوله على عمله ف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لحاقه بذلك وإن استأجره على رعايتها مد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ها أو جزء معلو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 العمل والأجر والمدة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جعل الأجر دراهم ويكون ال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بينهما بحك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لك الجزء المجعول له منها في الحال ف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ؤه كما لو 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رابع أن الإجارة إذا ت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لى مدة ملك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المعقود عليها إلى المدة ويكون حدوثها على ملكه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على ملك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ها المستأجر بالعقد لأنها معدومة ف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ة كالثمرة والولد ولنا أن الملك عبارة عن حكم يحصل به تصرف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نفعة المستقبلة كان مالك العين يتصرف فيها كتصرفه في العين فلما أ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مستأجر مالكا للتصرف فيها كما كان يملكه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ها كانت ممل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ك العين ثم انتقلت إلى المستأجر بخلاف الولد و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أجر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افع معدوم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قدرة الوجود لأنها جعلت مو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د والعقد لا يرد إلا على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خامس أن المؤجر يملك الأجرة بمجر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لمستأجر أجلا كما يملك البائع الثمن بالبيع وبهذا قال الشافعي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ها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المطالبة بها إلا يوما بيو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تعجيله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معينة كالثوب والعبد والدار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27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رضعن لكم فآتوهن أجور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إيتائه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ا خصمهم يوم القيام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 أجيرا فاستوفى منه ولم يوف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عد على الامتناع من دفع الأج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دل على أنها حالة الوجوب وروي عنه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قبل أن يجف ع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ه عوض لم يملك م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وض في العقد الفاسد فإن المنافع معدومة لم ت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لكت فلم يتسلم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لمها شيئا فشيئا فلا يجب عليه العوض مع تعذر التسليم في العقد ولنا أنه عوض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عقد معاوضة فيستحق بمطلق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من والصداق أو نقول عوض في عقد يت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فوجب أن يتعجل بمطلق العقد كالذي ذكرنا فأما الآية فيحتمل أنه أراد الإي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روع في الإ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ليم نفسه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2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رأت القرآن فاستع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ه من الشيطان الرج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أردت القراءة ولأن هذا تمسك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لا يقو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ديث يحققه أن الأمر بالإيتاء في وقت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قبل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2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استمتعتم به منهن فآتوهن أجور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اق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جواب عن الحديث ويدل عليه أنه إنما توعد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فاء بعد الفراغ من العمل وقد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أجرة شيئا فشيئا ويحتمل أنه ت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الإيفاء في الوقت الذي تتوجه المطالبة فيه عادة جو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إنما وردت في من استؤجر على عمل فأما ما وقعت الإجارة فيه على مد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ت الإجارة على عمل فإن الأجر يملك بالعقد أيضا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تسليمه إلا عند تسليم العمل 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ؤجر لعم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أجر عند إيفاء العمل وإن استؤجر في كل يوم بأجر معلوم فله أجر كل يو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يملك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بالتسليم ويستقر بمضي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وقف استحقاق تسليمه على العمل لأنه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تسليمه إلا مع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ض كالصداق والثمن في المبيع وفارق الإجارة على الأعيان لأن تسليمها 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على منفعة في الذمة لم يحصل تسليم المنفعة ولا 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قف استحقاق تسليم الأجر على تسليم العم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منافع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جواب عن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ؤجر إذا قبض الأجر انتفع به كل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حصل له استيفاء المنفعة كل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تنع هذ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التعجيل أو كان الثمن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شرط تأجيل الأجر فهو إلى أجله وإن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ما يوما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را شهرا أو أقل من ذلك أو أكثر فهو على ما اتفقا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العين ك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ها يصح بثمن حال أو مؤجل فكذلك إج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وفى المستأجر المنافع استقر الأجر لأنه قبض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عليه البدل كما لو قبض المبيع وإن سلمت إليه العين التي وقعت الإجار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ز له عن الانتفاع استقر الأجر وإن لم ينتفع لأن المعق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تحت يده وه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عليه بدلها كثمن المبيع إذا تلف في يد المشتر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إجارة على عمل فتسلم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مدة يمكن استيفاء المنفع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تري دابة ليركبها إلى حمص ف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مدة يمكن ركوبها في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عليه الأجر وهو مذهب الشافعي لأن المنافع تلفت تحت يده ب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ال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لفت العين في يد المشتري وكما لو كانت الإج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فمضت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ر الأجر عليه حتى يستوفي المنفعة لأنه عق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غير مؤقتة بزمن فلم يستقر بدلها قبل استيف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ر للأجير المشتر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تسليم العين فلم يأخذها المستأجر حتى انقضت المدة استقر الأجر عليه لأن 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ت باختياره في مدة الإجارة فاستقر عليه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في يده وإن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العين وكانت الإجارة على عمل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ت مدة يمكن ال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عليه الأجر وبهذا قال الشافعي لأن المنافع تلفت باختيار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ر عليه وهو أصح عندي لأنه عقد على ما في الذمة فلم يستقر عوضه ب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ك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على منفعة غير مؤقتة بزمن فلم يستقر عوضها بال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اق إذا بذلت تسليم نفسها وامتنع الزوج من أخذها وإن كان هذا في إجار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إذا عرضها على المستأجر فلم يأخذها لا أجر عليه لأنها لم تتلف تحت يده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إن قبضها ومضت المدة أو مدة يمكن استيفاء المنفعة فيها أو ل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تان إحداهما عليه أجر المثل لمدة بقائها في يده وهو قول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تلفت تحت يده بعوض لم يسلم له فرجع إلى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وفاها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 وهو قول أبي حنيفة لأنه عقد فاسد على منافع لم يستوفها ف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 الفاسد وإن استوفى المنفعة في العقد الفاسد فعليه أجر المثل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قل الأمرين من المسمى أو أج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منه على أن المنافع لا تضمن إلا بالعقد ولنا أن ما ضمن بالمسمى في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جب ضمانه بجميع القيمة في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يان وما ذكره لا نسلم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ت الإجارة على كل شهر بشيء معلوم لم يكن 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فسخ إلا عند تقضِّي كل 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 هذا كل شهر بدرهم فاختلف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قاضي إلى أن الإجارة صحيحة وهو المنصوص عن أحمد في رواية ابن منصور و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شهر الأول تلزم الإجارة فيه بإطلاق العقد لأنه معلوم يلي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جر معلوم وما بعده من الشهور يلزم العقد فيه بالتلب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ك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إن كانت الإجارة على دار لأنه مجهول حال العقد فإذا تلبس به تعين بالدخ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العق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لبس به أو فسخ العقد عند انقضاء الأول انفسخ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كل شهر يأتي وهذا مذهب أبي ثور وأصحاب الرأي وحكي عن مالك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لا تكون لازمة عنده لأن المنافع متقدرة بتقدير الأجر فلا يحتاج إ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إلا في اللزوم واختار أبو بكر عبد العزيز بن جعفر و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د باطل وهو قول الثوري والصحيح من قولي الشافعي لأن كل اسم للعدد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ه كان مبهما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اسد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 مدة أو شهرا وحم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ابن حامد كلام أحمد في هذا على أن الإجارة وقعت على أشهر معينة و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ليا رضي الله عنه استقى لرجل من اليهود كل دلو بتمرة وجاء به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ه 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دلو الدلو بتمرة وأشترطها ج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أنصار أنه قال 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ي نخ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لو بت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الأنصاري أن لا يأخذها خدرة ولا تارزة ولا حشفة ولا يأخذ إلا جلدة فاس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حو من صاعين فجاء به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مسألتنا ولأن شروعه في كل شهر مع ما تقدم في العقد من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دير أجره والرضى ببذله به جرى مجرى ابتداء العق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طاة إذا جرى من المساومة ما دل على التراضي بها فعلى هذا متى ترك التلب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الإجارة فيه لعدم العقد وإن فسخ فكذلك وليس بفسخ في الحقيق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ي الشهر الثاني ما ثبت فأما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ى أنهما إذا تلبسا ب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قد اتصل القبض بالعقد الفاسد وهو عذر غير صحيح لأن العقد الفاسد في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بالقبض ولا يضمن بالمسمى ثم لم يحصل القبض ها هنا إلا فيما استوفاه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ا يصح لأن الإجارة من العقود ال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تكون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 داري عشرين شهرا كل شهر بدرهم جاز بغير خلاف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د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ها معلوم وليس لواحد منهما فسخ بحال لأنها مدة واحدة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تك عشرين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در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ها شهرا بدر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بحساب ذلك صح في الشهر الأول لأنه أفرده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في الزائد لأنه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صح في كل شهر تلبس ب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ها كل شهر بدرهم لأن مع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ها هذا الشهر بدرهم وكل شهر بعد ذلك بدرهم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 الأول وفيما بعد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عقد لازم من الط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عقد لازم م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واحد منهما فسخه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أصحاب الرأي وذلك لأنها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ازما كالبيع ولأنها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صت باسم كما اختص الصرف والسلم باسم وسواء كان له عذر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وبهذا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ك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ها لعذر في نفسه مثل أن يكتري جملا ليح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رض فلا يتمكن من الخرو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ع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تري دكانا للبز فيحترق متاعه وما أشبه هذا لأن العذر يتعذ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منفعة المعقو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به الفسخ كما لو استأجر عبدا فأبق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ا يجوز فسخه مع استيفاء المنفعة المعقود عليها لغير عذر فلم يجز لعذر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جاز فسخه لعذر المكتري لجاز لعذر المكري 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دين ودفعا للضرر عن كل واحد من العا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ثم فلا يجوز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إ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ذر في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أجر عقارا مدة بعينها فبادله قبل تقضيه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الأجرة كا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إجارة عقد لازم يقتضي تمليك المؤجر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فإذا فسخ المستأجر الإجارة قبل انقضاء مدتها وترك الانتفاع اختيار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فسخ الإجارة والأجر لازم له ولم يزل ملكه عن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ه ثم ترك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كترى بعيرا ف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خ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زمه الكرا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كري بالمدينة‏؟‏ فلم يجعل له فسخا وذلك لأنه عقد لازم بين الطرفين 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تعاقدين فسخه وإن فسخه لم يسقط العوض 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أهل العلم في إباحة إجارة العقار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أن استئجار المنازل والدواب جائز و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ا إلا في مدة معين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مشاهدته وتحديده فإنه لا يصير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ذلك ولا يجوز 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صفه وبهذا قال الشافع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ة أجزأ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يار الرؤية كقولهم في البيع ويتخرج لن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ناء عل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ها هنا مبني على الخلاف في البيع ولم يكتف ب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صير معلوما إلا بالرؤية كما لا يعلم في البيع إلا بذلك فإن كان دا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مشاهدة البيوت لأن الغرض يختلف بصغرها وكبرها ومرافقها و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حمام ليعلم كبرها من صغرها ومعرفة ماء الحمام إما من قناة أو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ئر احتاج إلى مشاهدتها ليعلم عمقها ومؤنة استسقاء الماء منها ومشاهدة ال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رح الر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الزبل ومصرف ماء الحمام فمتى أخل بهذا أو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هالة بما يختلف الغر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أحمد كراء الحمام وسئل عن كر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على المكتري أن لا يدخله أحد بغير إز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ضبط هذا‏؟‏ وكأنه لم ي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طريق الكراهة تنزيها لا تحريما لأنه تبدو فيه عورا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صل الإجارة على فعل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 لذلك فأما العقد فصحيح وهذا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أن كراء الحمام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ده وذكر جميع آلته شهورا مسماة وهذا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لأن المكتري إنما يأخذ الأجر عوضا عن دخول الحمام والاغتسال بمائه و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حمولة على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من بعضهم فعل ما لا يجوز لم يحرم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 منه كما لو اكترى دارا لي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فيها خ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رف مالك العقار فيه إلا عند تقضِّي الم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ستأجر يملك المنافع بالعقد كما يملك المشتري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ويزول ملك المؤجر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زول ملك البائع عن المبيع فلا يجوز له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أنها صارت مملوكة لغيره كما لا يملك البائع التصرف في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ظرنا فإن كان ذلك في حال بدا للمستأجر قبل تقضي المدة مثل أن يكتري دار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كنها شهرا ويتركها فيسكنها المالك بقية السنة أو يؤجر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يما استوفاه المالك لأنه يتصرف فيه قبل قبض المكتري له فأشبه ما لو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ل قبل تسليمه وسلم باقيه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صرف المالك في بعض المدة د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عقد في قدر ما تصرف فيه دون ما لم يتصرف فيه ويكون على المستأجر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كن المستأجر شهرا وتركها شهرا وسكن المالك عشر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مستأجر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وإن سكنها شهرا وسكن المالك شهرين ثم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ستأجر أجر عشر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لزم المستأجر أجر جميع المدة وله على المالك أجر المثل لما سكن أو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قسط ذلك مما على المستأجر من الأجر ويلزمه الباقي لأنه تصرف فيما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عليه 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تصرف في المبيع بعد قبض المشتري له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ها هنا قام مقام قبض المنافع بدليل أنه يملك التصرف في المنافع ب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وغيرها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أجر المثل الواجب على المالك بقدر المسم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لم يجب على المستأجر شيء وإن فضلت منه 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مالك أداؤ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والأول أولى وهو ظاهر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رف المالك قبل تسليم ال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من تسليمها حتى انقضت مدة الإجارة انفسخت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لأن الع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لف المعقود عليه قبل تسليمه فانفسخ العقد كما لو باعه طعاما فأتلفه قبل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ها إليه في أثناء المدة انفسخت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جر الباقي بالحصة ك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بعضه وأتلف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وله المالك قبل تقضِّي المدة لم يكن له أجر لما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استأجر عقارا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ه بعض المدة ثم أخرجه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 تمام 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 من الأجرة وقال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جر ما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وفى ملك غيره على سبيل المعاوضة فلزمه عوضه كالمبيع إذا استوفى بعضه و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عذر استيفاء الباقي لأمر غالب ولنا أنه لم يسلم إ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إجارة عليه فلم يستحق شيئا كما لو استأجره ليحمل له كتابا إلى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طريق أو استأجره ليحفر له عشرين ذراعا فحفر له عشرا وامتنع من حفر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إجارة على الإجارة أولى من قياسها على البيع ويفارق ما إذا امتنع لأمر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ه عذرا والحكم في من اكترى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المكري من تسليمها في بعض الم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نفسه أو عبده للخدمة مدة وامتنع من إ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ر نفسه لبناء حائط أو خي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فر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مل شيء إلى مكان وامتنع من إتمام العمل كالحكم في العقار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ستحق شيئا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رب الأجير أو شردت الدابة أو أخذ المؤجر العين وهر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استيفاء المنفعة منها من غير هرب لم تنفسخ الإجارة لكن يثبت للمستأجر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فإن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لام وإن لم يفسخ انفسخت الإجارة بمضي المدة يوما فيو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 العين في أثناء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ما بقي منها فإن انقضت المدة انفسخت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وات المعقود عليه وإن كانت الإجارة على موصوف في الذمة كخياطة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أو حمل إلى موضع معين استؤجر من ماله من ي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سلم إليه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ابتيع من ماله فإن لم يمكن ثبت للمستأجر الفسخ فإن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لام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وصبر إلى أن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طالبته بالعمل لأن ما في الذمة لا يفوت به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امتنع الأجير من العمل فيه أو منع المؤجر المستأجر من الانتفاع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مل البعض فلا أجر له فيه على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د العين قبل انقضاء الم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العمل إن لم يكن على مدة قبل فسخ المستأجر فيكون له أجر ما عمل فأما إن ش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ذر استيفاء المنفعة بغير فعل المؤجر فله من الأجر بقدر ما 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أمر غالب يحجز المستأجر عن منفعة ما و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من الأجر بمقدار مدة انتفا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استأجر عينا مدة فحيل بينه وبين الانتفاع بها لم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س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تتلف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ابة تنفق أو عبد يموت فذلك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تتلف قبل 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جارة تنفسخ بغير خلاف نعلمه لأن الم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لف قبل قبضه فأشبه ما لو تلف الطعام المبيع قبل قبضه والثاني أن تتلف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 فإن الإجارة تنفسخ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الأجر في قول عامة الفقهاء إلا أبا ثور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الأجر لأن المعقود عليه تلف قبل قبضه أشبه المبيع وهذا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قود عليه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ها باستيفائها أو التمكن من استيفائها و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تلفها قبل قبض العين الثالث أن تتلف بعد مضي شيء من المدة فإن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سخ فيما بقي من المدة دون ما مضى ويكون للمؤجر من الأجر بقدر ما استو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إبراهيم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كترى بعيرا بعينه ف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يعطيه بحساب ما ركب وذلك لما ذكرنا من أن المعقود عليه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قبل قبضه فبطل العقد فيما تلف دون ما قبض كما لو اشترى صب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وتلفت الأخرى قبل قبضها ثم ننظر فإن كان أجر المدة متسا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إن كان قد مضى النصف فعليه نصف الأجر وإن كان قد مضى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سم الثمن على المبيع المتساوي وإن كان مختلفا كدار أجرها في الشتاء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ا في 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أجرها في الصيف أكثر من الشتاء أو دار لها موسم كدور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ي تقويمه إلى أهل الخبرة ويقسط الأجر المسمى على حسب قيمة المنفعة كقسمة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عيان المختلفة في البيع وكذلك لو كان الأجر على قطع مس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عير است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ل شيء إلى مكان معين وكانت متساوية الأجزاء أو مختلفة وهذا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أن يحدث على العين ما يمنع نفعها كدار انه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ت أو انقطع ماؤها فهذه ينظر فيها فإن لم يبق فيها نفع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تالف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قي فيها نفع غير ما استأجرها له مثل أن يمكن الانتفاع بعرصة الدار والأرض 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ب خيمة في الأرض التي استأجرها للزرع أو صيد السمك من الأرض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ت انفسخت الإجارة أيضا لأن المنفعة التي وقع عليها العقد 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كما لو استأجر دابة ليركبها فزمنت بحيث لا تصلح إلا لتدور في الرح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التي ينقطع م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سخ الإجارة فيها وهو منصوص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نفعة لم تبطل جملة لأنه يمكن الانتفاع بعرصة الأرض بنصب خيمة أو جمع 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أشبه ما لو نقص نفعها مع بقائه فعلى هذا يخير المستأجر بين الفسخ والإ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سخ فحكمه حكم العبد إذ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إمضاء العقد فعليه جميع الأج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يب فإذا رض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كمه فإن لم يختر الفسخ ولا الإمضاء إما لجهله ب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أو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فسخ بعد ذلك والأول أصح لأن بقاء غير المعقود ع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نفساخ العقد بتلف المعقود عليه كما في البيع ولو كان النفع الباقي في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باح استيفاؤه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ابة استأجرها للركوب فصارت لا تصلح إلا للحم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 انفسخ العقد وجها واحدا لأن المنفعة الباقية لا يملك استيفاؤ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لكها مع تعيبها كبيعها وأما إن أمكن الانتفاع بالعين فيما اك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نعت من القصور مثل أن يمكنه زرع الأرض بغير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ماء ينحس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تي غرقت على وجه يمنع بعض الزراعة أو ي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أو كان يمكنه سكنى 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إما في خيم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فسخ الإجارة لأن المنفعة المعقود عليها 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فأشبه ما لو تعيبت وللمستأجر خيار الفسخ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دا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دمت فإن فيها وجهين أحدهما لا تنفسخ الإجارة والثاني تنفسخ لأنه زال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منفعة التي تقصد منها ولذلك لا يستأجر أحد عرصة دار ليسكنه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حادث في العين لا يضرها كغرق الأرض بماء ينحسر في قرب من الزمان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ول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الماء عنها إذا ساق المؤجر إليها ماء من مكان آخر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ه في زمن لا يحتاج إليه فيه فليس للمستأجر الفسخ لأن هذا ليس بعيب وإ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 ال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قطاع الماء أو انهدم بعض العين المستأجرة فلذلك البعض حكم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سخ أو ثبوت الخيار وللمكتري الخيار في تبقية العين لأن الصفقة تبعضت عل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الإ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بالحصة من الأجر كما إذا تلف أحد القفيزين من الطعام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أن تغصب العين المستأجرة فللمستأجر الفسخ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سخ فالحكم فيه كما لو انفسخ العقد بتلف العين سواء وإن لم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قضت مدة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يار بين الفسخ والرجوع بالمسمى وبين البق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مطالبة الغاصب بأجر المثل لأن المعقود عليه لم يفت مطلقا بل إلى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فأشبه ما لو أتلف الثمرة المبيعة آدمي قبل قطعها ويتخرج انفساخ العقد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افع الغصب لا تضمن وهو قو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في ذلك اختلاف وإن ردت العين في أثناء المدة ولم يكن فسخ استو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ها ويكون فيما مضى من المدة م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وإن كانت الإجارة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طة ثوب أو حمل شيء إلى موضع معين فغصب جمله الذي ي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ه الذي ي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م ينفسخ العقد وللمستأجر مطالبة الأجير بعوض 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من يعم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قد على ما في الذمة كما لو وجد بالمسلم فيه عيبا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ذر البدل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أجر الخيار بين الفسخ أو الصبر إلى أن يقدر على العين المغصوبة ف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ذر استيفاء المنفعة من العين بفعل صد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أبق العبد أو تشرد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حكم ذلك فيما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خامس أن يحدث خوف عام يمنع من سكنى ذلك المكان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مستأجرة أو تحصر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الخروج إلى الأرض المستأجرة للزرع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هذا يثبت للمستأجر خيار الفسخ لأنه أمر غالب يمنع المستأجر استيفاء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خيار كغصب العين ولو استأجر دابة ليركبها أو يحمل عليها إلى مكا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ت الطريق إليه لخوف حادث أو اكترى إلى مكة فلم يحج الناس ذلك العام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ا فسخ الإجارة وإن أحب إبقاءها إلى حين إمكان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جاز لأن الحق لهما لا يعدوهما فأما إن كان الخوف خاصا بالمستأجر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وحده لقرب أعدائه من الموضع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ولهم في طريقه لم يملك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ذر يختص به لا يمنع استيفاء المنفعة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رضه وكذلك لو حب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أو ضاعت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لف متاعه لم يملك فسخ الإجارة لذلك لأنه ترك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لمعنى من جهته فلم يمنع ذلك وجوب أجر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كها اختي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كترى عينا فوجد بها عيبا لم يكن علم به فله فسخ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نعلم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كترى دابة بعينها فوجدها جموحا أو عض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را أو بها عيب غير ذلك مما يفسد ركوبها فللمكتري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ردها و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وإن شاء أخذها وهذا قول أبي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يب في المعق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خيار كالعيب في بيوع الأعيان والعيب الذي يرد به ما تنقص به قيمة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عثر الظهر في 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ج الذي يتأخر به عن القافلة وربض البهيمة ب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ا جموحة أو عض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وفي المكتري للخدمة ضعف البصر و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ص وفي الدار انهدام الحائط والخوف من سقو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ا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ها أو تغيره بحيث يمتنع الشرب والوضوء وأشباه ذلك من النق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حدث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يوب بعد العقد ثبت للمكتري خيار الفسخ لأن المنافع لا يحصل قبضها إل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يئا فإذا حدث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 قبل قبض الباقي من المعقود عليه فأثبت الفسخ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ها ومتى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كما لو انفسخ العقد بتلف العين وإن رضي المقا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لزمه جميع العوض لأنه رضي به ناقصا فأشبه ما لو رضي بالمبيع معيبا وإن 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عيب أو لا رجع فيه إلى أهل الخبرة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ي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دابة خشنة المشي أو أنها تتعب راكبها لكونها لا تركب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ب فله الفسخ هذا إذا كان العقد يتعلق بعينها فأما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ة في الذمة لم ينفسخ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كري إبدالها لأن العقد لم يتعلق ب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سلم فيه إذا سلمه على غير صفته فإن عجز عن إبدالها أو امت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جباره عليه فللمكتري الفسخ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كري ما يتمكن به من الانتفاع كتسليم مفاتيح الدار و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ه التمكين من 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 مفاتيحها تمكين من الانتفاع فوجب عل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ت بغير تفريط من المكتري فعلى المكري بدلها لأنها أمانة في يد المك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يطان الدار وأبوابها وعليه بناء حائط إن سقط وإبدال خشبه إن انكسر وعليه تب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وعمل الأبواب والبزل ومجرى الماء لأنه بذلك يتمكن من 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يفاء المنافع كالحبل والدلو والبكرة فعلى المكتري وأما التحسين والتزو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واحدا منهما لأن الانتفاع ممكن بدونه وأما تنقية البالوعة والكنف فإن احت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عند الكراء فعلى المكري لأن ذلك مما يتمكن به من 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لمكتري فعليه تفريغها وهذا قول الشافع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رب الدا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تمكن من الانتفاع فأشبه ما لو اكترى وهي ملأى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ري والاستحسان أنه على رب الدار لأن عادة الناس ذلك ولنا أن ذلك حصل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ه تنظيفه كما لو طرح فيها قماشا والقول في تفريغ جية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صرف مائه كالقول في بالوعة الدار وإن انقضت الإجارة وفي الدار زب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امة من فعل ال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نقله وهذا قول الشافعي وأبي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على مكتري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أن مدة تعطيله عليه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جوز أن يؤجر مدة لا يمكن الانتفاع في بعضها ولا يجوز أن يشترط أنه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ها بعد انقضاء مدته لأنه يؤدي إلى أن يكون انتهاء مدة الإجارة مجهولا فإن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يب حادث والمكتري بالخيار بين الإمساك بكل الأجر وبين الفسخ وي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أرش العيب قياسا على المبيع المعيب وإن لم يعلم بالعيب حتى انقضت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أجر كله لأنه استوفى المعقود عليه فأشبه ما لو علم العي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رضيه ويتخرج أن له أرش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معيبا فلم يعلم عيبه حتى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ل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الإنفاق على العين النفقة الواجبة على الم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إذا شرطها على المكتري فالشرط فاسد لأن العين ملك للمؤجر فنفقتها علي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بناء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به على المكري لأنه أنفقه على ملكه بشرط العوض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قدر ما أنفق فالقول قول المكري لأنه منكر فإن لم يشترط لكن 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تسب له من الأجر ففعل ثم اختلفا فالقول قول المكري أيضا وإن أنف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بشيء لأنه أنفق على ماله بغير إذنه نفقة غير واجبة على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عمر دارا ل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ؤجر لعمل شيء بعينه ف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مقامه من ي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على المري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يجوز استئجار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بين أهل الع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جر موسى عليه السلام نفسه لرعاية الغنم واستأج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جلا ليدلهما على الطر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استأجر أ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جير بفرق من 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كم ومثل أهل الكتاب كمثل رجل استأجر أ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 لي من غدوة إلى نصف النهار على قيراط قيراط‏؟‏ فعملت اليهو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 لي من نصف النهار إلى العصر على قيراط قيراط‏؟‏ فعملت النصار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 لي من العصر إلى غروب الشمس على قيراطين قيراطين‏؟‏ فعملتم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ت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كثر عملا وأقل أجر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ظلمت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كم شيئ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فضلي أوتيه من أ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 مع بقاء عينه فجازت إجارته كالدور ثم إجارته تقع على ضرب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جاره مد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ل بعينه كإجارة موسى عليه السلام نفسه ثماني 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ئجار الأجراء المذكورين في الخب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جاره على عمل معين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ستئجا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دليلا يدلهما على الطريق واستئ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خياطة قميص أو بناء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وع ذلك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قع الإج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كإجارة عبده لرعاية غنمه أو ولده لعمل معين والثاني أن تقع على عمل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طة قميص وبناء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كانت على عمل في ذمته فمرض وجب عليه أن يقيم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ه لأنه حق وجب في ذمته فوجب عليه إي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فيه ول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إنظاره لأن العقد بإطلاقه يقتضي التعجيل وفي التأخير إضرار به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إجارة على عبده في مد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ض لم يقم غيره مقامه لأن الإجارة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له بعينه لا على شيء في ذمته وعمل غيره ليس معقود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ين فأشبه ما لو اشترى معينا لم يجز أن يدفع إ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دله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ع في الذمة فإنه يجوز إبدال ال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سخ العقد بتلف ما تسلمه و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بخلافه فكذلك الإجارة وإن كانت الإجارة على عمل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جير مقامه كالنسخ فإنه يختلف القصد فيه باختلاف الخط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لف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قامه ولا يلزم المستأجر قبول ذلك إن بذله الأجير لأن الغرض لا يحصل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كحصو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سلم إليه في نوع فسلم إليه غيره وهكذا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اختلاف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ستئجار لحفر الآبار والأنهار والقني لأنها منفع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تطوع بها الرجل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عقد الإجارة عليه كالخدمة و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العمل بمدة أو عمل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ده بمدة 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تك شهرا لت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ئرا أو نهرا لم يحتج إلى معرفة القدر وعليه أن يحفر ذلك الشهر قليلا حف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ويحتاج إلى معرفة الأرض التي يحفر فيها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رفتها لأن الغرض لا يختلف بذلك والأول 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رض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صلبة فيكون الحفر عليه ش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سهلة فيسهل ذلك عليه وإن قدره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معرفة الموضع بالمشاهدة لأن المواضع تختلف بالسهولة والص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ضبط ذلك بالصفة ويعرف دور البئر وعمقها وطول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قه وعرضه لأ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ذلك فإذا حفر بئرا فعليه شيل التراب لأنه لا يمكنه الحفر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ه العقد فإن تهور تراب من جانبيها أو سقطت فيه بهيمة أو نحو ذلك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صاحب البئر لأنه سقط فيها من ملكه ولم يتضمن عقد الإجارة رفع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 صخرة أو جماد يمنع الحفر لم يلزمه حفره لأن ذلك مخالف لما شاه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عتبرت مشاهدة الأرض لأنها تختلف فإذا ظهر فيها ما يخالف 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لخيار في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سخ كان له من الأجر بحصة ما عمل فيقسط الأ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وما عمل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جر ما عمل‏؟‏ وكم أجر ما بق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ط الأجر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لا يجوز تقسيطه على عدد الأذرع لأن أعلى البئر يسهل نقل التراب منه وأس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ذلك فيه وإن نبع ما يمنعه من الحفر فهو بمنزلة الصخرة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استئجار لضرب اللبن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ى مدة أو عم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بالعمل احتاج إلى تبيين 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البه وموضع الضرب لأن الأجر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ه لكون التراب في بعض الأماكن أسهل والماء أقرب فإن كان هناك قالب معر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كان المكيال معروفا وإن قدره بالطول والعرض والسمك جاز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ى بمشاهدة قالب الضرب إذا لم يكن معروفا لأن فيه غررا وقد يتلف القالب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سلم في مكيال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استئجار ل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ه بالزمان أو العمل فإن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 فلا بد من معرفة موضعه لأنه يختلف أيضا بقرب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ولة التراب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طوله وعرضه وسم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ة البناء من لبن وطين أو حجر وطين أو شيد وآ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أجره لبناء ألف لبنة في حائطه أو استأجره ي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 يوما فعمل ما استأج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قط الحائط فله أجره لأنه وفي العم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لي هذا الحائط عشرة أذرع فرفع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قط فعليه إعادة ما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مام ما وقعت عليه الإجارة من الذرع وهذا إذا لم يكن سقوطه في الأول لأمر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فأما إن 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اه محلولا أو نحو ذلك ف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إعادته وغرا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استئجار لتطيين السطوح والحيطان وتجصيصها ولا يجوز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لأن الطين يختلف فمنه رقيق وث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السطح تختلف فمنها العالي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ل وكذلك الحيطان فلذلك لم يجز إلا على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ئجار ناسخ لينسخ له كتب فقه أو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عرا مباح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ات ن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ثنى بن جامع وسأله عن كتابة الحديث بالأجر فلم 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 ولا بد من التقدير بالمدة أو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دره بالعمل ذكر عدد الأ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 السطور في كل ورقة وقدر الحواشي ودقة القلم وغلظه فإن عرف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أمكن ضبطه بالصفة ضبطه وإلا فلا بد من مشاهدته لأ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اختلافه ويجوز تقدير الأجر بأجزاء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أجزاء الأصل المنسوخ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طعه على نسخ الأصل بأجر واحد جاز وإذا أخطأ بالشيء اليسير الذي جرت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عنه لأن ذلك لا يمكن التحرز منه وإن أسرف في الغلط بحيث يخرج عن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يب يرد به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محادثة غيره حالة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شاغ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 سره ويوجب غلطه ولا لغيره تحديثه وشغله وكذلك كل الأعمال التي تختل بشغل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كالقصارة والنس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أجر لحصاد زرعه ولا نعلم فيه خلافا بين أهل الع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دهم يؤجر نفسه لحصاد الزرع ويجوز أن يقدره بمدة وبعمل معين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طعه على حصاد زرع معين ويجوز أن يستأجر رجلا لسقي ز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يته ودياسه و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 معين ويجوز أن يستأجر رجلا ليحتطب له لأنه عمل مباح تدخله الني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د الزرع قال أحمد في رجل استأجر أجيرا على أن يحتطب له على حمارين كل يو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نقل عليهما وعلى حمير لرج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منه الأجرة فإن كان يدخل عليه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يه بالقيمة فظاهر هذا أن المستأجر يرجع على الأجير بقيمة ما استضر باشتغ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له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دخل عليه ضرر يرجع عليه بالقيمة فاعتبر الضرر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ه إذا لم يست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شيء لأنه اكتراه لعمل فوفاه على التمام ف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أجره لعمل فكان يقرأ القرآن في حال عمله فإن ضر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يمة ما فوت عليه ويحتمل أنه أراد أنه يرجع عليه بقيمة ما عمله لغي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منافعه المعقود عليها إلى عمل غير المستأجر فكان عليه قيمتها كما لو عمل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 يرجع عليه بالأجر الذي أخذه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اف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ة مملوكة لغيره فما حصل في مقابلتها يكون للذي است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جوز الاستئجار لاستيفاء القصاص ، في النفس فما دو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ك ، والشافعي ، وأبو ث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أبو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 النفس ؛ لأن عدد الضر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، وموضع الضربات غير متعين ، إذ يمكن أن يضرب مما يلي الرأس ومما يلي الكتف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 مجه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حق يجوز التوكيل في استيفائه ، لا يختص فاعله بكو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بة ، فجاز الاستئجار عليه ، كالقصاص في الط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د الضربات يختلف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جه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طل بخياطة الثوب ، فإن عدد الغرزات مجه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عين ق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قارب ، فلا يمنع ذلك صحته ، كموضع الخياطة من حاشية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جر على المقتص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ذا قال الشافعي ، وأبو ث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،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مستوفي ، لأنه غير متعين ، فليس على المقتص منه إلا التمكين 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ترى ثمرة نخ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أجر يجب لإيفاء حق ، فكان على الموفي ، كأجر الك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وز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غير صحيح ؛ فإن القطع مستحق عليه ، بخلاف الثمرة ، بدل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كنه من القطع فلم يقطع ، وقطعه آخر ، لم يسقط حق صاحب القصاص ، ولو كان الت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 ، لسقط حقه ك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ئجار رجل ليدله على طر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 استأجرا عبد الله بن أريقط هاديا خر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اهر ب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لهما على طريق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ئجار كيال وو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ل معلوم أو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وبهذا قال 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مخالف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في حديث سويد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ا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سراويل وثم رجل يزن ب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جوز استئجار رجل ليلازم غريما يستحق ملازمته وسئل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قد شغله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أعجب إلى كرهه لأنه يئ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صومة وفيه تضييق ع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ن أن يكون ظالما فيساعده على ظلمه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في الجملة لأن الظاهر أنه م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اهر أن الحاكم لا يحكم إلا بحق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نا للموكل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أجر سمسارا يشتري له ثي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ه ابن سيرين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كرهه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لنا أنها منفعة مباحة تجوز النيابة فيها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ناء ويجوز على مدة معلومة مثل أن يستأجره عشرة أيام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ا لأن المدة معلومة والعم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خياط والقصار فإن عين العم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فجعل له من كل ألف درهم شيئا معلوما صح أيض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اشتريت ث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درهم أجرا وكانت الثياب معلومة بصفة أو مقدرة بثمن جاز وإ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أنه لا يجوز لأن الثياب تختلف باختلاف أثمانها والأجر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فله أجر مثله وهذا قول أبي ثور وابن المنذر لأنه عمل 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لم يس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أجر المثل كسائر الإجارات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أجره ليبيع له ثيابا بعينها صح وبه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ذلك يتعذ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ضراب الفحل وحمل الحجر الكبير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مل مباح تجوز النيا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لوم فجاز الاستئجار عليه كشراء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 عقد الإجارة عليه مقدرا ب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مقدرا بعمل كالخياط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كن لا يصح فإن الثياب لا تنفك عن راغب فيها ولذلك صحت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بيع والشراء بخلاف ما قاسوا عليه فإنه متعذر وإن استأجره على شراء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صح لأن ذلك لا يكون إلا من واحد وقد لا يبيع فيتعذر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حكم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بيع وإن استأجره في البيع لرجل بعينه فهو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 لشراء ثياب بعينها ويحتمل أن يصح لأنه ممكن في الجملة فإن حصل من ذل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أجر وإلا بطلت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عين البائع ولا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أجر لخدمته من يخدمه كل شهر بشيء معلوم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ير رجلا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أو عبدا وبهذا قال أبو حنيفة والشافعي وأبو ثو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نيا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ص عامله بكونه من أهل القرب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 المش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الأعياد والجمعة ولا يشترط ذلك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طوع بالركعت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بصاحبه إنما أباح له ذلك لأن أوقات الصلاة مستثناة من الخدمة وله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اة في حق المعتكف بترك معتكفه لها و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صلي ا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السنة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عه منها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أن يستأجر الأمة والحرة للخدمة ولكن يصرف وجهه عن النظر ليست الأمة مثل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معها في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ظر إليها متجردة ولا إلى شعرها إنما قال ذلك لأ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بعد الإجارة كحكمه قبلها وفرق بين الأمة والحرة لأنهما يختلف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مكري والمكتري أو أحدهما فالإجارة بح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سخ الإجارة بموت أحدهما لأن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يتعذر بالموت لأنه استحق بالعقد استيفاءها على ملك المؤجر فإذا مات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لت إلى ورثته فالمنافع تحدث على ملك الوارث ف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استيفاءها لأنه ما عقد مع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مستأجر لم يمكن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في تركته ولنا أنه عقد لازم فلا ينفسخ بموت الع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سلامة المعق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وج أمته ثم مات وما ذكروه لا يصح فإنا قد ذكرنا أن المستأجر قد ملك 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ت عليه الأجرة كاملة في وقت العقد ثم يلزمهم ما لو زوج أمته ثم مات ولو ص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لكان وجوب الأجر ها هنا بسبب من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في تركته بعد موت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 بئرا فوقع فيها شيء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في ماله لأن سبب ذلك كان من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مكتري ولم يكن له وارث يقوم مقامه في استيفاء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غائبا كمن يموت في طريق مكة ويخلف جمله الذي اك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عل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 ولا وارث له حاضر يقوم مقامه فظاهر كلام أحمد أن الإجارة تنفسخ في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لأنه قد جاء أمر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مستأجر عن منفعة العين فأشبه ما لو غصبت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عقد ضرر في حق المكتري والمكري لأن المكتري يجب عليه الكراء من غير 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ي يمتنع عليه التصرف في ماله مع ظهور امتناع الكراء عليه وقد نقل ع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كترى بع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مكتري في بعض الطريق فإن رجع البعير خاليا فعليه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يه ثقله ووطاؤه فله الكراء إلى الموضع وظاهر هذا أنه حكم ب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يما بقي من المدة إذا مات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به انتفاع لأنه تعذر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بأمر من الله تعالى فأشبه ما لو اكترى من يقلع له ضرسه ف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لعه أو اكترى كحالا ليكحل عينه فبر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هبت ويجب أن يقدر أنه لم يك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ثته من يقوم مقامه في الانتفاع لأن الوارث يقوم مقام الموروث وتأولها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كري قبض البعير ومنع الورثة الانتفاع ولولا ذلك لما انفسخ العقد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بعذر في المستأجر مع سلامة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بس مستأجر الدار و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ا ولا يصح هذا لأنه لو منع الوارث الانتفاع لما استحق شيئا من الأجر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و حبس المستأجر لأن المعقود عليه انتف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ؤيس منه بالحبس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قت يمكن خروجه من الحبس وانتفاعه ويمكن أن يستنيب من يستوفي المنفعة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يت فإنه قد فات انتفاعه بنفسه ونائبه فأشبه 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ر الموقوف عليه الوقف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ي أثنائها وانتقل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فيه وجهان أحدهما لا تنفسخ الإجارة لأنه أجر ملكه في زمن ولايته ف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جر ملكه الطلق والثاني تنفسخ الإجارة فيما بقي من المدة ل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أجر ملكه وملك غيره فصح في ملكه دون 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جر دار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لأخرى لغيره وذلك لأن المنافع بعد الموت حق لغيره فلا ينفذ عقده علي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ولا 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طلق فإن الوارث يملكه من جهة الموروث فلا يملك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رف فيه في حياته لا ينتقل إلى الوارث والمنافع التي أجرها قد خرج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بالإجارة فلا تنتقل إلى الوارث والبطن الثاني في الوقف يملكون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دث فيها بعد البطن الأول كان ملكا لهم فقد صادف تصرف المؤ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م من غير إذنهم ولا ولاية 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ويتخرج أن تبطل الإجار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تفريق الصفقة وهذا التفصيل مذهب الشافعي فعلى هذا إن كان المؤجر قبض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سخ الإجارة فلمن انتقل إليه الوقف أخذه ويرجع المستأجر على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 بحصة الباقي من الأجر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سخ رجع من انتقل إليه ال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بح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جر الولي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له مدة فبلغ في أثنائها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فسخ الإجارة لأنه عقد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 بحق الولاية فلم يبطل ب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داره أو زوجه ويحتمل أن تبطل الإجارة ف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إجارة الوقف ويحتمل أن يفرق بين ما إذا أجره مدة يتحقق بلوغه في أثن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أجره عامين وهو ابن أربع عشرة فتبطل في السادس عشر لأننا نتيقن أنه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عد بلوغه وهل تصح في الخامس عشر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تفريق الصفق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لم يتحقق بلوغه في أثنائها كالذي أجره في الخامس عشر وحده فبلغ في أث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ه ما قد ذكرنا في صدر الفصل لأننا لو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صبي بعد البلوغ ب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مدة يتحقق بلوغه فيها أفضى إلى أن يعقد على جميع منافعه طول عمره و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فيه في غير زمن ولاي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 النكاح لأنه لا يمكن تقدير مدت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قد للأبد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صبي فله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على منافعه في حال لا يملك التصرف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لك ثبت له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ة إذا أعتقت تحت زوج ولنا أنه عقد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عليه قبل أن يملك التصرف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لم يثبت له الخيار كالأب إذا زوج ولده وما قاسوا عليه إنما يثبت لها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تقت تحت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عيب لا لما ذكره ولهذا لو عتقت تحت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وإن مات الولي المؤجر للصبي أو ماله أو عزل وانتقلت الولاية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عقده لأنه تصرف وهو من أهل التصرف في محل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طل تصرفه بمو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ه كما لو مات ناظر الوقف أو عزل أو مات الحاكم بعد تصرفه فيما له الن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ا لو أجر الموقوف عليه الوقف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في أثنائها لأنه أجر ملك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 في مدة لا ولاية له فيها وها هنا إنما يثبت للولي الثاني الول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ما لم يتصرف في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قد قد تصرف فيه الأول فلم تثبت ل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على ما 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جر عبده مدة ثم أعتقه في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عتق ولم يبطل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في قياس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العبد على مولاه بشيء وهذا جديد قول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 مولاه بأجر المثل لأن المنافع تستوفى منه بسبب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سيد فرجع به عليه كما لو أكرهه بعد عتقه على ذلك العمل ولنا أنها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ت بالعقد قبل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ببدلها كما لو زوج أمته ثم أعتقها بعد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بها فإن ما يستوفيه السيد لا يرجع به عليه ويخالف المكره فإنه تعد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الخيار في الفسخ أو الإمضاء كالصبي إذا بلغ ل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ث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د لازم عقده على ما يملكه فلا ينفسخ بالعتق ولا يزول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وج أمته ثم باعها إذا ثبت هذا فإن نفقة العبد إن كانت مشروط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فهي عليه كما كانت وإن لم تكن مشروط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ى معتقه لأنه ك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كه بدليل أنه يملك عوض نفعه ولأن العبد لا يقدر على نفقة نفسه لأنه مشغ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رة ولا على المستأجر لأنه استحق منفعته بعوض غير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إل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ر عينا ثم باعها صح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سواء 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أجر أو لغيره وبهذا قال الشافعي في أحد قوليه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عها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بيع لأن يد المستأجر حائلة تمنع التسليم إلى المشتري فم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كما في بيع المغصوب ولنا أن الإجارة عقد على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منع الصح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زوج أمته ثم باع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ستأجر حائلة دون التسليم لا يصح لأن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إنما هي على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على الرقبة فلا يمنع ثبوت اليد على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الآخر كما لو باع الأمة المزوجة ولئن منعت التسليم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م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ذي يجب التسليم فيه وهو عند انقضاء الإجارة ويكفي القدرة على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ف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موقوف على إجازة المستأجر فإن 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بطلت الإجارة وإن رده بطل ولنا أن البيع على غير المعقود عليه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عتبر إجازته كبيع الأمة المزوجة إذا ثبت هذا فإن المشتري يملك المبيع مس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إلى حين انقضاء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 تسليم العين إلا حينئذ لأن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إنما يراد لاستيفاء نفعها ونفعها إنما يستحقه إذا انقضت الإجارة فيص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اشترى عينا في مكا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ستحق تسليمها إلا بعد مضي مدة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ضارها فيها كالمسلم إلى وقت لا يستحق تسلم المسلم فيه إلا في وقته فإن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الإجارة فله الخيار بين الفسخ وإمضاء البيع بكل الثمن لأن ذلك عيب و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اها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بيع أيضا لأنه يصح بيعها لغير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العين في يده وهل تبطل الإجارة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لأن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بعقد ثم ملك الرقبة المسلوبة بعقد آخر فلم يتنا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لك الثمرة ب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لك الأصل بعقد آخر ولو أجر الموصى له بالمنفعة مالك الرقبة صحت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لك المنفعة لا ينافي العقد على الرقبة وكذلك لو استأجر المالك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ة من مستأجرها جاز فعلى هذا يكون الأجر باقيا على المشتري وعلي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معان للبائع كما لو كان المشتري غيره والثاني تبطل الإجارة فيما بقي من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على منفعة العين فبطل ملك العاقد ل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 فإنه لو تزوج أ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نكاحه ولأن ملك الرقبة يمنع ابتداء الإجارة فمنع استدا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 فعلى هذا يسقط عن المشتري الأجر فيما بقي من مدة الإجارة كما لو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بتلف العين وإن كان المؤجر قد قبض الأج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عليه باقي الأ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رث المستأجر العين المستأجرة فالحكم فيه كما لو اشتر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الإجارة أو بق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فرق في الحكم بين فسخ الإجارة وبقائها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 إنسان من أبيه دارا ثم مات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ابنين أحدهما هو المستأجر فإن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جر أحق بها لأن النصف الذي لأخيه الإجارة باقي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الذي ورثه يستحقه إما بحك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حكم الإجارة وما عليه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نصفين وإن كان أبوه قد قبض الأجر لم يرجع بشيء منه على أخيه ولا تركة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ا خلفه أبوه بينهما نصفين لأنه لو رجع بشيء أفضى إلى أن يكون قد ورث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 أخوه نصفا مسلوب المنفعة والله سبحانه قد سوى بينهما في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رجع بنصف أجر النصف الذي انتقضت الإجارة فيه لوجب أن يرجع أخوه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لتي انتقضت الإجارة فيها إذ لا يمكن أن يجمع له بين المنفعة وأخذ عو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لمستأج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ها معيبة فردها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سخ الإجارة بالبيع فهي باقية بعد رد العين كما كانت قبل البيع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ت فالحكم فيها كما لو انفسخت بتلف العين وإن كان المشتري أج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الإجارة لعيب فينبغي أن تعود المنفعة إلى البائع لأنه يستحق عوض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فإذا سقط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يه المعوض ولأن المشتري ملك العين مسلوبة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إجارة فلا 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ملكه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أن المنفعة تابعة للرقبة وإنما استحقت بعقد الإجارة فإذا زالت 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أمة مزوجة فطلقها الزوج ولا يصح هذا القياس فإن منفعة ال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قر عوضها للبائع بمجرد دخول الزوج بها ولا ينقسم العوض على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زوج بشيء من الصداق فيما إذا انفسخ النكاح أو وقع الطلاق بخلاف الأ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فإن المؤجر يستحق الأجر في مقابلة المنفعة مقسوما على مدتها فإذ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المنفعة المست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 بالفسخ رجع إليه معوضها وهو المنفعة ولأن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لا يجوز أن تملك بغير ملك الرقبة أو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رجعت إلى البائع ل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ما ولأنها مما لا يجوز للزوج نقلها إلى غيره ولا المعاوض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ب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ت الإجارة على عين مثل أن يستأجر عبدا للخدمة أو لرع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ملا للحمل أو للركوب فتلفت انفسخ العقد بتلفها وإن خرجت مست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 العقد باطل وإن وجد بها عيبا فردها انفسخ العقد ولم يملك إبدا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ى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ت هذه الأحكام كما لو اشترى عينا وإن وقعت على عين موصو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انعكست هذه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سلم إليه عينا فتلفت لم تنفسخ الإجارة و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 إبدالها وإن خرجت مغ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العقد ولزمه بدلها وإن وجد بها ع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ا فكذلك لأن المعقود عليه غير هذه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بدل عنه فلم يؤثر تلف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دها بعيب في إبطال العقد كما لو اشترى بثمن في الذمة على ما 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تم في من اكترى جملا ليركبه جاز أن يركبه من هو مثل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رى أرضا لزرع شيء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زرع ما هو مثله أو دونه في الضرر فلم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كترى جملا بعينه لا يجوز أن يبدل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قود عليه منفع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ن يدفع إليه غير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عينا لا يجوز أن يأخذ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كب غير معقود عليه إنما هو مستوف للمنفعة وإنما تشترط معرفته لتقد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كونه معقودا عليه وكذلك الزرع في الأرض فإنما يعين ليعرف ب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لمستوفاة فيجوز الاستيفاء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كل المشتري غيره في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ألا ترى أنه لو تلف البعير أو الأرض انفسخت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ات الراك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البذر لم تنفسخ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أن يقوم غيره مقامه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أجر عقارا فله أن يسكنه غيره إذا كان يقوم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استأجر عقارا ل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سكنه ويسكن فيه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قوم مقامه في الضرر أ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فيه ما جرت عادة الساكن به من الر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 ويخزن فيها الثياب وغيرها مما لا يض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كنها ما يضر ب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رين والحدادين لأن ذلك يضر بها ولا يجعل فيها الدواب لأنها تروث فيها وتفس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عل فيها السرجين ولا رحى ولا شيئا يضر بها ولا يجوز أن يجعل فيها شيئا ثق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سقف لأنه يثقله ويكسر خشبه ولا يجعل فيها شيئا يض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أصحاب الرأي ولا نعلم فيه مخالفا وإنما كان كذلك لأن له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بنفسه ونائبه والذي يسكنه نائب عنه في استيفاء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كل وكيلا في قبض المبيع أو دين له ولم يملك فعل ما يضر بها لأن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فعله كما لو اشترى شيئا لم يملك أخذ أكثر منه فأ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دار مخزنا للطعام فقد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لأنه يجوز أن يجعلها مخ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ويحتمل أن لا يجوز لأن ذلك يفضي إلى تحريق النار أرضها وحيط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ضى به صاحب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كترى دارا جاز إطلاق العقد ولم يحتج إلى ذكر 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ا وهذا قول الشافعي و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أنا وعيالي لأن السكنى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كتراها ليسكنها فتزوج امرأة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كنها معه ولنا أن الدار لا تكترى إلا ل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نى عن ذكره كإطلاق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 فيه نقد معروف به والتفاوت في السكنى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تج إلى ضبطه وما ذك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إن الضرر لا يكاد يختلف بكثرة من يسكن وقلتهم ولا يمكن ضب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زئ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ف كما في دخول الحمام وشبهه ولو اشترط ما ذكره لوجب أن يذكر عدد الس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ت عنده ضيف ولا زائر ولا غير من ذكره ولكان ينبغي أن يعلم صفة ال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ذلك فيما إذا اكترى ل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كترى ظهرا ليركبه فله أن يركبه مثله ومن هو أخ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ه من هو أثقل منه لأن العقد اقتضى استيفاء منفعة مقدرة بذلك الراكب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 ذلك بنفسه ونائبه وله أن يستوفي أقل منه لأنه يستوفي بعض م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ستيفاء أكثر منه لأنه لا يملك أكثر مما عقد عليه ولا يشترط التساوي في 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ر ولا المعرفة بالركو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أن يكون مثله في هذه الأوصاف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لة المعرفة بالركوب تثقل على المركوب وتضر به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ركبوا الخيل إلا بعد ما كبر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ثقال على أعجازها ع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تفاوت في هذه الأمور بعد التساوي في الثقل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هذا لا يشترط ذكره في الإجارة ولو اعتبر ذلك لاشترطت معرفته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قل والخ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أن لا يستوفى في المنفعة بمثله ولا بمن هو دونه ف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صح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ان الشرط فإن القاضي قال فيمن شرط أن يزرع في الأرض 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رع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عقد ويحتمل أن يصح الشرط وهذا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شافعي لأن المستأجر يملك المنافع من جهة المؤجر فلا يملك ما لم يرض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يكون له غرض في تخصيصه باستيفاء هذه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شرط لأنه ينافي موجب العقد إذ موجبه ملك المنفعة والتسلط على استيف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ب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فاء بعضها بنفسه وبعضها بنائبه والشرط ينا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 وهل يبطل به العقد‏؟‏ فيه وجهان أصحهما لا يبطله لأنه لا يؤثر في حق الم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 ولا 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غي وبقي العقد على مقتضاه والآخر يبطله لأنه ينافي مقتضا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شرط أن لا يستوفي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ستأجر أن يؤجر العين المستأجرة إذا قبضها نص عليه أحم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مجاهد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لمة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صحاب الرأي وذكر القاضي فيه رواية أخ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وز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ربح ما لم يضمن والمنافع لم ت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ولأنه عقد على ما لم يدخل في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بيع المكيل والموزون قبل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لأن قبض العين قام مقام قبض المنافع بدليل أنه يجوز التصر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يها كبيع الثمرة على الشجرة ويبطل قياس الرواية الأخرى لهذا الأصل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ه لا تجوز إجارته إلا لمن يقوم مقامه أو دونه في الضرر لما تقد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ا قبل قبضها فلا تجوز من غير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هذا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من قولي الشافعي لأن المنافع مملوكة بعقد معاوضة فاعتبر في جواز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يان والآخر يجوز وهو قول بعض الشافعية لأن قبض العين لا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ضما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ف جواز التصرف عليه فأما إجارتها قبل القبض من المؤج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من غير المؤجر كان فيها ها هنا وجهان أحدهما لا يجوز 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بل قبضها والثاني يجوز لأن القبض لا يتعذر عليه بخلاف الأجنبي وأصلهم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قبل قبضه لا يصح من غير بائ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هل يصح من بائع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فأما إجارتها بعد قبضها من المؤجر فجائزة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 ذلك يؤدي إلى تناقض الأحكام لأن التسليم مستحق على الك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كتراها صار مستحقا له فيصير مستحقا لما يستحق عليه وهذا تناقض ولنا أن كل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مع غير العاقد جاز مع الع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ما ذكروه لا يصح لأن التسليم ق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ستحق له تسليم آخر ثم يبطل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حق عليه تسليم العي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استحق تسليم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ها هنا مستحق في جميع المدة بخلاف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المستحق تسليم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وليس عليه تسليم آخر غير أن العين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 فإذا تعذرت المنافع بتلف الدار أو غ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 لأنها تعذرت بسب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ستأجر إجارة العين بمثل الأجر وزيادة نص عليه أحمد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به قال الشافعي وأبو ثور وابن المنذر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أحدث في العين زيادة جاز له أن يكريها بزيادة وإلا لم تجز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تصدق بالزيادة روى هذا الشعبي وبه قال الثوري وأبو حنيفة لأنه يربح بذل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ح ما لم يضمن ولأنه يربح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فلم يجز كما لو ربح في الطعام قبل قبضه ويخالف ما إذا عمل عملا في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في مقابلة العمل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 إن أذن له المالك في الزيادة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جز وكره 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لمة وابن سيرين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طلقا لدخولها في ربح ما لم يضمن ولنا أنه عقد يجوز برأس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بزيادة كبيع المبيع بعد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حدث عمارة لا يقابلها جزء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بر فإن المنافع قد دخلت في ضمانه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و فاتت من غير استي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ضمانه ولا يصح القياس على بيع الطعام قبل قبضه فإن البيع ممنوع منه ب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ربح أو لم ي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جائز في الجملة وتعليلهم بأن الربح في مقابلة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غي بما إذا كنس الدار ونظفها فإن ذلك يزيد في أجرها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أثرم عن أحمد أنه سأله عن الرجل يتقبل العمل من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ه بأقل من ذلك أيجوز له ال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هي مسألة فيها بعض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ان الخياط أسهل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 الثوب أو غيره إذا عمل في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مل عملا فهو أسهل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تقبل الخياط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 معلوم ثم يقبلها بعد ذلك بعد أن يع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طع أو يعطيه سلوكا أو إ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يط في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ن فيها بشيء فلا يأخذن فضلا وهذا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قاله مبنيا على مذهبه في أن من استأجر شيئا لا يؤجره بزيادة وقياس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 سواء أعان فيها بشيء أو لم يعن لأنه إذا جاز أن يقبله بمثل الأجر الأ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زيادة عليه كالبيع وكإجار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ين استأجرها لمنفعة ، فله أن يستوفي مثل تلك المنفعة وما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ضر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استأجر دابة ، ليحمل عليها تم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عليها حنط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جو أن لا يكون به بأس ، إذا كان الوزن واح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منفعة التي يست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ضررا ، أو مخالفة للمعقود عليها في الضرر ، لم يجز ؛ لأنه يستوفي أكثر من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غير ما يستحقه ، فإذا اكترى دابة ، ليحمل عليها حديدا ، لم يحمل عليها قطن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جافى ، وتهب فيه الريح ، فيتعب الظهر وإن اكتراها لحمل القطن ، 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حديد ؛ لأنه يجتمع في موضع واحد ، فيثقل عليه ، والقطن يتفرق ، فيقل ض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اكتراه ليركبه ، لم يجز أن يحمل عليه ؛ لأن الراكب يعين الظهر بحرك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راه ليحمل عليه ، لم يجز أن يركبه ؛ لأن الراكب يقعد في موضع واحد ، فيشت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، والمتاع يتفرق على جنبيه وإن اكتراه ليركبه عريا ، لم يجز أن يركبه بسرج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يحمل عليه أكثر مما عقد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كتراه ليركبه بسرج ، لم يجز أن يركبه ع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؛ لأنه إذا ركب عليه من غير سرج حمي ظهره ، فربما عق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كتراه ليركبه بسرج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ز أن يركبه بأكثر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كترى حمارا بسرج لم يجز أن يركبه بسرج البرذون 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ثقل من سر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كترى دابة بسرج ، فركبها بإكاف أثقل منه ، أو أضر ،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أخف ، وأقل ضررا ، فلا بأس ومتى فعل ما ليس له فعله ، كان ضامنا ،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ذهب الشافعي ، 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كترى دابة ليركبها في مساف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مل عليه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عدول بها إلى ناحية أخرى مثلها في القدر أضر منها أو تخالف ضر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حداهما أحسن والأخرى أخوف لم يجز وإن كان مثلها في السهولة والحزونة و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ي يعدل إليها أقل 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 أنه يجوز وهو قول أصحاب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عينت ليستوفي بها المنفعة ويعلم قدرها بها فلم ت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وع ال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كب ويقوى عندي أنه متى كان للمكري غرض في تلك الجهة المعينة لم يجز العد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كري جماله إلى مكة فيحج معها فلا يجوز له أن يذهب بها إلى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كراها إلى بغداد لكون أه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بلد العراق لم يجز الذهاب بها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كرى جماله جملة إلى بلد لم يجز للمستأجر التفريق بينها بالسفر ببعض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اقيها إلى جهة أخرى وذلك لأنه عين المسافة لغرض في فواته ضرر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يته كما في حق المكتري فإنه لو أراد حمله إلى غير المكان الذي اكترى إل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عين طريقا سهلا أو آمنا فأراد سلوك ما يخالف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تري قميصا ليلبسه لأنه يمكن الانتفاع به مع بقاء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إجارته كالعقار ولا بد من تقدير المنفعة بالمدة وإن كانت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لده نزع ثيابهم عند النوم في الليل فعليه نزعه في ذلك لأن الإطلاق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لبسه فيما سوى ذلك وإن نام نهارا لم يكن عليه نزعه لأنه العرف و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على ما جرت العادة به ولا يجوز أن يتزر به لأنه يعتمد عليه فيشقه وفي ال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مد ويجوز أن يرتدي به لأنه أخف ومن ملك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ا هو أخف منه وقي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أنه لا يجوز لأنه استعمال لم تجر العادة به في القميص أشبه الاتز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s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أجر أرضا صح ل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حتى يرى الأرض لأن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باختلافها ولا تعرف إلا بالرؤية لأنها لا تنضبط بالصفة ولا يصح حتى ي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رى له من زرع أو غرس أو بناء لأن الأرض تصلح ل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ثيره في الأرض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بيان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ها لتزرعها أو تغرسها لم يصح لأنه لم يعين أحدهما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أحد هذين ال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زرعها ما شئت أو تغرسها 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هذا منصوص الشافعي وخالفه أكثر 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لا يدري كم ي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رس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رع نصفها ويغرس نصفها ولنا أن العقد اقتضى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شيئين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زرعها ما شئت ولأن اختلاف الجنسين ك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زرعها ما شئت إذن في نوعين وأنواع وقد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جن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غرسها كلها وإن أحب 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كما لو أذن له في أنواع الزرع كله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جميعها نوع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زرعها من نوعين كذلك ها هنا وإن أكراها للزرع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أربع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اها للزرع مطلق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زرعها ما شئت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له زرع ما شاء وهذا مذهب الشافعي وحكي عن ابن سريج أنه لا يصح حتى يتبين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ضرره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بدون البيان كما لو لم يذكر ما يكترى له من زرع أو 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اء ولنا أنه يجوز استئجارها لأكثر الزرع ضررا ويباح له جميع الأنواع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مم أو أطلق تناول الأكثر وكان له م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أجناس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دخل بعضها في بعض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كترى دابة للركوب لوجب تعيين ال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جارة المركوب لأكثر الركاب ضررا لا تجوز بخلاف المز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وان حرمة في نفسه فلم يجز إطلاق ذلك فيه بخلاف الأرض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للسكنى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سكنها من يضر بها كالقصار والحداد فلم قلت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زرعها ما يضر بها‏؟‏ قلنا السكنى لا تقتضي 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منع من إس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بها لأن العقد لم يقتضه والزرع يقتضي الضرر فإذا أطلق كان راضيا بأ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جاز وليس له أن يغرس في هذه الأرض ولا يبني لأن ضرره أكثر من المعق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 أكراها لزرع 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وع بعينه فإن له زرع ما يعينه وما ض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ضرره أو دونه ولا يتعين ما عينه في قول عامة أهل العلم إلا داود و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زرع غير ما عينه حتى لو وصف الحنطة بأنها سمراء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زرع بيضاء لأنه عينه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عدول عنه كما لو عين المركو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دراهم في الثمن ولنا أن المعقود عليه منفعة الأرض دون القمح ولهذا يستق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بمضي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سلم الأرض وإن لم يزرعها وإنما ذكر القمح لتقد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فلم ي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أجر دارا ليسكنها كان له أن يسكنها غيره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وب والدراهم في الثمن فإنهما معقود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ا والمعقود عليه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مقدرة وقد تعينت أيضا ولم يتعين ما قد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تعين المكيال و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يل والموزون المسألة الثال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رعها حنطة وما ضرره كضر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فهذه كالتي قبلها إلا أنه لا مخالف فيها لأنه شرط ما اقتضاه الإطلاق و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ح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 الإشكال المسألة الراب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رعها حنطة ولا يزرع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 أن الشرط باطل لأنه ينافي مقتضى العقد لأنه يقتضي استيفاء المنفعة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الشرط كما لو شرط عليه استيفاء المبيع بنفسه والعقد صحيح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رض لأحد المتعاقدين لأن ما ضرره مثله لا يختلف في غرض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ثر في العقد فأشبه شرط استيفاء المبيع أو الثمن بنفسه وقد ذكرنا فيما إذا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ري الدار أنه لا يسكنها غيره وجها في صحة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ا آخر في فساد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ها هن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راها للغراس ففيه ما ذكرنا من المسائل إلا أن له أن يز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ضرر الزرع أقل من ضرر الغ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نسه لأن كل واحد منهما يضر بباط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لبناء لأن ضرره مخالف لضرره فإنه يضر بظاهر الأرض وإن أكراها ل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الغرس ولا البناء لأن ضرر الغرس أكثر وضرر البناء مخالف لضرره وإن أك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اء لم يكن له الغرس ولا الزرع لأن ضررهما يخالف ض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3" w:name="s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لو الأرض من قسمين أحدهما أن يكون له ماء 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ر العادة بانقطاعه أو لا ينقطع إلا مدة لا يؤثر في الزرع أو من عين ن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ركة من مياه الأمطار يجتمع فيها ثم يسقي به أو من بئر يقوم بكفايتها أو ما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وقه لنداو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الماء الذي تحت الأرض فهذا كله دائم ويصح استئج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س والزرع بغير خلاف علمناه وكذلك الأرض التي تشرب من مياه الأمطار ويك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تاد منه لأن ذلك بحكم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طع إلا نادرا فهو كسائر الصور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لا يكون لها ماء دائم وهي نوعان أحدهما ما يشرب من زيادة معتادة ت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ض مصر الشاربة من زيادة النيل وما يشرب من زيادة الفرات وأشب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البصرة الشاربة من المد والج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دمشق الشاربة من زيادة بردي أو ما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دية الجارية من ماء المطر فهذه تصح إجارتها قبل وجود الماء الذي تسق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وحكى ابن الصباغ ذلك مذهبا للشافعي و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راها بعد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بلها لأنها معدومة لا نعلم هل يقدر عليها أم لا ولنا أن هذا 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إجارة الأرض الشاربة به كالشاربة من مياه الأمطار ولأن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ى التسليم في وقته يكفي في صح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م في الفاكهة إلى أو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 أن يكون مجيء الماء نادرا أو غير ظاهر كالأرض التي لا يك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الشديد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در وجوده أو يكون شربها من فيض واد مجيئه نادر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نادرة في نهر أو عين غالبة فهذه إن أجرها بعد وجود ماء يسقي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مكن الانتفاع بها وزرعها فجازت إجارتها كذات الماء الدائم وإن أجره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س أو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 يتعذر الزرع غالبا ويتعذر المعقود عليه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إجارتها كالآبق والمغصوب وإن اكتراها على أنها لا ماء لها جاز لأنه 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ا بالنز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رحله وجمع الحطب فيها وله أن يزرعها رجاء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صل له ماء قبل 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زرعها لأن ذلك من منافعها الممكن استيفاؤه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بني ولا يغرس لأن ذلك يراد للتأبيد وتقدير الإجارة بمدة تقتضي تفريغ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ئ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ستأجرها للغراس والبناء صح مع تقدير المد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البناء والغراس صرف التقدير عن مقتضاه بظاهره في التفريغ عند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ط قلع ذلك عند انقضاء المدة فيصرف الغراس والبناء عما يرا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ه بخلاف مسألتنا وإن أطلق إجارة هذ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لم بحالها وعدم مائه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دخلا في العقد على أنها لا ماء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شرطاه وإن لم يعلم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ها أو ظن المكتري أنه يمكن تحصيل ماء لها بوجه من الوجوه لم يصح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دخل في العقد بناء على أن المالك لها يحصل لها ماء وأنه يكتريها للزراع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عقد مع الإطلاق وإن علم حالها لأن إطلاق كراء الأرض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عة والأولى صحته لأن العلم بالحال يقوم مقام الاشتراط كالعلم بالعيب ي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لها ماء غير دائم أو الظاهر انقطاعه قبل الزرع أو لا يكفي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تي لا ماء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في هذا كله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كترى أرضا غارقة بالماء لا يمكن زرعها قبل انحساره عن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سر ولا ين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د باطل لأن الانتفاع بها في الحال غير ممكن و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غالبا وإن كان ينحسر عنها وقت الحاجة إلى الزراعة كأرض مصر في وقت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عقد لأن المقصود متحقق بحكم العادة المستمرة وإن كانت الزراع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ة ويخاف غرقها والعادة غ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جارتها لأنها في حكم الغارقة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المس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s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غرق الزرع أو هلك ، بحريق أو جراد أو برد ، أو غيره ، ف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مؤجر ، ولا خيار للمكت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 علي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نعلم فيه خلا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؛ لأن التالف غير المعقود عليه ، وإنما تلف مال المكتري فيه ، فأش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ترى دكانا فاحترق متاعه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مكن المكتري الانتفاع بالأرض بغير الزرع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زرع في بقية المدة ، فله ذلك ، وإن تعذر ذلك ، فالأجر لازم له ؛ لأن تع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وات وقت الزراعة بسبب غير مضمون على المؤجر ، لا لمعنى في العين وإن تعذر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سبب غرق الأرض ، أو انقطاع مائها ، فللمستأجر الخيار ؛ لأنه لمعنى في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ف الزرع بذلك ، فليس على المؤجر ضمانه ؛ لأنه لم يتلفه بمباشرة ولا ب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ء بحيث لا يكفي الزرع ، فله الفسخ ؛ لأنه ع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لك بعد الزرع ،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أيضا ، ويبقى الزرع في الأرض إلى أن يستحصد ، وعليه من المسمى بحصته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، وأجر المثل لما بقي من المدة لأرض لها مثل ذلك الماء وكذلك إن انقط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، أو حدث بها عيب من غرق يهلك بعض الزرع ، أو يسوء حا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6" w:name="s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أجر أرضا للزراعة مدة فانقضت وفيها زرع لم يبلغ حص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من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لتفريط من المستأجر مثل أن يزرع زرعا لم تجر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ه قبل انقضاء المدة فحكمه حكم زرع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المالك بعد المدة بي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أو تركه بالأجر لما زاد على المدة لأنه أبقى زرعه في أرض غيره بعدوا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المستأجر قطع زرعه في الحال وتفريغ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لأنه يزيل الضرر و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لى الوجه الذي اقتضاه العقد وذكر القاضي أن على المستأجر نقل الزرع وتفر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ا على تركه بعوض أو غيره جاز وهذا مذهب الشافعي بناء على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وقياس مذهبنا ما ذكرناه الحال الثاني أن يكون بقاؤه بغير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ع زرعا ينتهي في المدة عادة فأبطأ لبرد أو غيره فإنه يلزم المؤجر ترك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مسمى وأجر المثل لما زاد وهذا أحد الوجهين لأصحاب الشافعي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نقله لأن المدة ضربت لنقل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العمل بموج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ه تفريط لأنه كان يمكنه أن يستظهر في المدة فلم يفعل ولنا أنه حصل الز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غيره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فريط فلزم تركه كما لو أعاره أرضا ف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قبل كمال الزرع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فرط غير صحيح لأن هذه المدة التي جرت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 الزرع فيها وفي زيادة المدة تفويت زيادة الأجر بغير فائدة وتضييع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قنة لتحصيل شيء متوهم على خلاف العادة هو ال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تركه تفريطا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مستأجر زرع شيء لا يدرك مثله في مدة الإجارة فللمالك منعه لأنه سبب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ه في أرضه بغير حق فملك منعه منه فإن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مطالبته بقلعه قبل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 أرض يملك نفعها ولأنه لا يملك ذلك بعد المدة فقبلها أولى ومن أ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بعد الم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بد من المطالبة ب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 عند الم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تسليمها إلى المؤجر فار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s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كترى الأرض لزرع مدة لا يكمل فيها مثل أن يكتري خمس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رع لا يكمل إلا في سنة نظرنا فإن شرط تفريغها عند انقضاء المدة ونق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فضي إلى الزيادة على مدته وقد يكون له غرض في ذلك لأخذه إياه قصي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ما التزم وإن أطلق العقد ولم يشترط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الزرع في هذه المدة ممكن واحتمل أنه إن أمكن أن ينتفع بالأرض في زرع ض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ضرر الزرع المشروط أ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زرعها شعيرا يأخذه قصيلا صح العق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ا في بعض ما اقتضاه العقد ممكن وإن لم يكن كذلك لم يصح لأنه اكترى ل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نتفع بالزر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إجارة السبخة ل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إن انقضت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حكمه حكم زرع المستأجر لما لا يكمل في مدته لأنه ها هنا م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يلزم المكري تركه بالأجر لأن التفريط منه حيث أكراه مدة لزرع لا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إن شرط تبقيته حتى يكمل فالعقد فاسد لأنه جمع بين متضادين فإن تقدير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نق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التبقية يخالفه ولأن مدة التبقية مجهولة فإن زرع لم 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ت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ره للغراس سنة صح لأنه يمكنه تسليم منفعتها المباحة المقص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سائر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شرط قلع الغراس عند انقضاء المدة أو أطلق وله أن ي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نقضاء المدة فإذا انق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غرس لزوال عقده فإذا انقضت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شرط القلع عند انقضائها لزمه ذلك وفاء بموجب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صاح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ة نقصه ولا على المكتري تسوية الحفر وإصلاح الأرض لأنهما دخلا على هذا لرض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اطهما عليه وإن اتفقا على إبقائه بأجر أو غيره جاز إذا شرط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وكذلك لو اكترى الأرض سنة بعد سنة كلما انقضى عقد جد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للمكتري القلع لأن الغرس ملكه فل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عامه من الدار التي باعه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 فعليه تسوية الحفر لأنه نقص دخل على ملك غيره بغير إذنه وهكذا إن قلع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مدة ها هنا وفي التي قبلها لأن القلع قبل الوقت لم يأذن فيه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صرف في الأرض تصرفا نقصها لم يقتضه عقد الإجارة وإن أبى القلع لم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ضمن له المالك نقص غرسه فيجبر حينئذ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لع من غير ضمان النقص له لأن تقدير المدة في الإجارة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غ عند انق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استأجرها للزرع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أن ما ليس بظالم له حق وهذا ليس ب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رس بإذن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رط قلعه فلم يجبر على القلع من غير ضمان النقص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عار منه أرضا للغرس مدة فرجع قبل انق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زرع فإنه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إطلاق العقد في الغراس يقتضي التأبيد فشرط القلع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عقد فينبغي أن يفسد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قتضى التأبيد من حيث إن الع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س الت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طلقه حمل على العادة وإذا شرط خلاف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نقد البلد أو شرط في الإجارة شرطا يخالف العادة إذا ثبت هذا فإن رب الأرض ي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ثلاثة أشياء أحدها أن يدفع قيمة الغراس و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لكه مع أرضه و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ع الغراس والبناء ويضمن أرش نقصه والثالث أن يقر الغراس و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مثل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بين دفع قيمته فيملكه وبين مطا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 من غير ضمان وبين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ان شريكين وليس بصحيح لأن الغراس ملك لغا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فع إليه عنه عوض ولا رضي بزوال ملكه عنه فلا يزو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غر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ى بيع الغراس والبناء للمالك جاز وإن باعهما صاحبهما لغير مالك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تريهما يقوم فيهما مقام البائع وقال أصحاب الشافعي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يعهما لغير مالك الأرض لأن ملكه ضعيف بدليل أن لصاحب الأرض تملكه عليه ب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ذنه ولنا أنه مملو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لمالك الأرض فجاز لغيره كشقص مش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بطل ما ذكروه فإن للشفيع تملك الشقص وشراءه ويجوز بيعه لغيره فأما إن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تبقية الغراس فذكر القاضي أن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حكم ما لو أطلق العقد سو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صحاب الشافعي ويحتمل أن يبطل العقد لأنه شرط ما ينافي مقتضى العقد فلم يص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رط ذلك في الزرع الذي لا يكمل قبل انقضاء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رط باطل بدل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وفاء به وهو م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ه كشرط تبقية الزرع بعد مدة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أجر الأجير بطعامه وكس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من استأجر أجيرا بطعامه وكس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جرا وشرط طعامه وكسوته فروي عنه جواز ذلك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ر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أبي موسى رضي الله عنهم أنهم استأجروا الأجراء بطعامهم وكسوتهم 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جائز في الظئر دون غيرها اختارها القاضي وهذا مذهب أبي حنيفة لأن ذلك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في الظ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bookmarkStart w:id="9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مولود له رزق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سوتهن 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لهن النفقة والكسوة على الرضاع ولم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وغيرها بل في الآية قرينة تدل على طلاقها لأن الزوجة تجب نفقتها وكس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وجية وإن لم ترضع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bookmarkStart w:id="91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وارث مث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رث ليس ب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نفعة في الحضانة والرضا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فجاز أن يكون عوضها كذلك وروي عنه 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 بحال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ئر ولا في غيرها وبه قال الشافع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أبو ثور وابن المنذ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ختلف اختلافا كثيرا متبا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جهولا والأجر من شرطه أن يكون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بن ماجه عن عتبة بن ال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عن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طس حتى بلغ قصة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آجر نفسه ثماني سن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 على عفة 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من قبلنا شرع لنا ما لم يثبت نسخه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جيرا لابنة غزوان بطعام بطني وعقبة ر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طب لهم إذا نزلوا وأحدو بهم إذا ركبوا ولأن من ذكرنا من الصحابة وغيرهم فعلو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له 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أنه قد ثبت في الظئر بالآية فيثبت في غيرها ب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وض منفعة فقام العرف فيه مقام التسمية كنفقة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ل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 وهي كسوة الزوجات وللإطعام 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طعام في الكفارات فجاز إطلاقه ك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نخص أبا حنيفة بأن ما كان عوضا في الرضاع جاز في الخدمة كالأثمان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إن تشاحا في مقدار الطعام والكسوة رجع في القوت إلى الإطع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في الكسوة إلى أقل ملبوس مثل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شاحا في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 كل يوم ذهب إلى ظاهر ما أمر الله تعالى من إطعام المساكين ففسرت ذلك السنة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لكل مسكين ولأن الإطعام مطلق في الموضعين فما فسر به أحدهما يفسر به الآخ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طعام الأجير إلا ما يوافقه من الأغذية لأن عليه 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الأجير كسوة ونفقة معلومة موصوفة كما يوصف في السلم جا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يع وإن لم يشترط طعاما ولا 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قته وكسوته على نفسه وكذلك الظئ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عن أحد خلافا فيما ذكرت وإن شرط للأجير طعام غيره وكس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ا جاز لأنه معلوم أشبه ما لو شرط دراهم معلومة ويكون ذلك للأ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وإن شاء تركه وإن لم يكن موصوفا لم يجز لأن ذلك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فيما إذا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ير للحاجة إليه وجرت العادة به فلا يلزمه احتمالها مع ع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بع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جر مسمى وعلفها لم يجز لأنه مجهول ولا عرف له 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حدا قال بجوازه إلا أن يشترطه موصوفا ف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s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غنى الأجير عن طعام المؤجر بطعا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أو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لمرض أو غيره لم تسقط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المطالبة بها لأنها عوض فل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ى عنه كالدرهم وإن احتاج لدواء ل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مستأجر ذلك لأنه لم يشرط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عام إلا صحيحا لكن يلزمه له بقدر طعام الصحيح يشتري له الأجير ما يصلح 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على طعام الصحيح لم يقع العقد عليه فلا يلز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ائد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 إليه طعامه فأحب الأجير أن يستفضل بعضه لنفسه نظرت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 دفع إليه أكثر م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كل قدر حاجته ويفضل الباقي أو كان في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كله كله ضرر على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ضعف عن العمل أو يقل لبن الظئر منع منه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أولى لم يملك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احه أكل قدر حاجته وفي الثانية على الم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بتفويت بعض ماله من منفعته ف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ال إذا امتنع من علف الجما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ه قدر الواجب من غير زيادة أو دفع إليه أكثر وملك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ه لبعضه ضرر بالمؤجر جاز لأنه حق لا ضرر على المؤجر فيه فأشبه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 إليه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ب أو تلف قبل أكله نظرت فإن كان على 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صه فيها بطعامه فهو من ضمان المستأجر لأنه لم يسلم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لفه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صه بذلك وسلم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ضمان الأجير لأنه تسليم عوض على وجه ال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6" w:name="s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 إلى رجل ثوب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زددت فهو لك صح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في رواية أحمد بن سعيد وروي ذلك عن ابن عباس وبه 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النخعي وحماد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ابن المنذر لأنه أجر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وجود والعدم ولنا ما روى عطاء عن ابن عباس أنه كان لا يرى بأسا أن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رجل الثوب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بكذا وكذا فما ازددت فهو لك و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عصره مخالف ولأنها عين تنمى بالعمل فيها أشبه دفع مال المضاربة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ه بزيادة فهي له لأنه جعلها أجرة وإن باعه بالقدر المسمى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 لأنه جعل له الزيادة ولا زيادة ها هنا فهو كالمضارب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ح وإن باعه بنق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بيع لأنه وكيل مخالف وإن تعذر رده ضمن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نقصان مطلقا وهذا قد مضى مثله في الوكالة وإن باعه نسيئ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بيع لأن إطلاق البيع يقتضي الن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النسيئة من ضرر التأخير وال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ليحصل له نفع الربح ويفارق المضارب على رواية حيث يجوز له البيع نسا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رب المال نفع بما يحصل من الربح في مقابلة ضرره بال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 المال في الربح بحال ولأن مقصود المضاربة تحصيل الربح وهو في النسيئة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يس مقصود رب المال الربح ولا حظ له فيه فلا فائدة له في النسيئ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شيء يعني إذا زاد على العشرة لأن الإطلاق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بيعها حالا فإذا باع نسيئة فلم يمتث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حصد الزرع ويصرم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دس ما يخرج منه وهو أحب إلى من المقاطعة إنما جاز ها هنا لأنه إذا شاهده فقد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ؤية وهي أعلى طرق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شيئا علم جزأه المشاع فيكون أجرا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أحمد على المقاطعة مع أنها جائزة لأنه ربما لم يخرج من الزرع مث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ه عليه وها هنا يكون أقل منه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ظئ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يجوز استئجارها بطعامها وكسوتها وقد ذكر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جمع أهل العلم على جواز استئجار الظئر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ة وهو في كتا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رضعن لكم فآتوهن أجور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رض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إبراهيم ولأن الحاجة تدعو إليه فوق دعائها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ل في العادة إنما يعيش بالرضاع وقد يتعذر رضاعه من أمه فجاز ذلك كالإج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نظر فإن استأجرها للرضاع دون الحضانة أو للحضانة دون الرض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أطلق العقد على الرضاع فهل تدخل فيه الحضانة‏؟‏ فيه وجه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وهو قول أبي ثور وابن المنذر لأن العقد ما تناول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 لأن العرف جار بأن المرضعة تحضن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الإطلاق على ما جر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والعادة ولأصحاب الشافعي وجهان كهذين و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ية الصبي و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يره وربطه ود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حله وتنظيفه وغسل خ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واشتقاقه من الحض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تحت الإبط وما يليه وسميت التربية حضانة تجو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انة الظئر لبي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خه لأنه يجعلها تحت جناحيه فسميت تربية الصبي بذلك أخذا من فعل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لهذا العقد أربعة شروط أحدها أن تكون مدة الرضاع معلوم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تقديره إلا بها فإن السقي والعمل فيها يختلف الثاني معرفة الصبي ب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ضاع يختلف باختلاف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بره وصغره ونهمته وقناعت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لصفة كالراك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رضاع لأنه يختلف فيشق عليها في بيته وي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بيتها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عوض وكونه معلوما ك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معقود عليه في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دمة الصبي و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ثدي في فمه واللبن تبع كالصبغ في إجارة الصباغ وماء البئر في الدا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عين من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قد عليه في الإجارة كلبن غير الآدم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شبه لأنه المقصود دون الخدمة ولهذا لو أرضعته 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ت الأجرة ولو خدمته بدون الرضاع لم تستح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رض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فآتوهن أجور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أجر مرتبا على الإرضاع ف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ولأن العقد لو كان على الخدمة لما لزمها سقيه لبنها وأما كونه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از العقد عليه في الإجارة رخصة لأن غيره لا يقوم مقامه والضرورة ت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ئه وإنما جاز هذا في الآدميين دون سائر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ورة إلى حفظ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إلى إب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رضعة أن تأكل وتشرب ما يدر به لبنها ويصل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ك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ا بذلك لأنه من تمام التمكين من الرضاع وفي تركه إضرار بالصبي ومتى لم تر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سقته لب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عمته فلا أجر لها لأنها لم توف المعقود علي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اكتراها لخياطة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خطه وإن دفعته إلى خادمتها فأرضعته فكذلك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جرها لأن رضاعه حصل بفعلها ولنا أنها لم تر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سقته لبن الغنم وإن 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 فأنكر المسترضع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لأنها مؤت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رجل أن يؤجر أمته ومد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ولده ومن علق عتقها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ذون لها في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رضاع لأنه عقد على منفعتها أشبه إجارتها للخدم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ة منهن إجارة نفسها لأن نفعها لسيدها وإن كان لها ولد لم تجز إج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لبنها فضل عن ريه لأن الحق لولدها وليس لسيدها إلا 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ن كانت مزوجة لم تجز إجارتها لذلك إلا بإذنه لأنه يفوت حق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غ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إرضاع الصبي وحضانته فإن أجرها للرضاع ثم زوجها صح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سخ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ويكون للزوج أن يستمتع بها في حال فراغها من الرضاع والحضان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زوجها وطؤها إلا برضى المستأجر لأنه ينقص اللبن وقد يقطعه ولنا أن وطء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لأمر مشكوك فيه وليس للسيد إجارة مكاتبته لأن منافعه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ملك سيدها تزويجها ولا وط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جارتها في غير الرضاع ولها أن ت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لأنه من جهات الاكت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رجل استئجار أمه وأخته و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اع ولده 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 بغير خلاف وإن استأجر امرأته لرضاع ولد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هذا الصحيح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ذكره الخر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ت الأم أن ترضعه بأجر مثلها فهي أحق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في حبال الزوج أو مطلقت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ذلك وتأو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على أنها في حبال زوج آخر وهذا قول أصحاب الرأي وحكي عن الشافعي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حبسها والاستمتاع بها بعوض فلا يجوز أن يلزمه عوض آخر لذلك ولنا أن كل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ن تعقده مع غير الزوج يصح أن تعقد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لأن منافعها في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ضانة غير مستحقة للزوج بدليل أنه لا يملك إجبارها على حضانة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خذ عليها العوض من غيره فجاز لها أخذه منه كثمن مال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ست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الحبس والاستمتا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اق منفعة من وجه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منفعة سواها بعوض آخر كما لو استأجرها أولا ثم تزوجها وتأويل القاض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ظاهر من وجهين أحدهما أن الألف واللام في الزوج للمعه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أبو الطفل والثاني أنها إذا كانت في حبال زوج آخر لا تكون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من الحضانة ثم ليس لها أن ترضع إلا بإذن زوجها ففسد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سخ الإجارة بموت المرضعة لفوات المنفعة بهلاك محلها وحك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ن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في مالها أجر من ترضعه تمام الوقت لأنه كالدين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لك المعقود عليه أشبه ما لو هلكت البهيمة المستأجرة وإن مات الطفل انفسخ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عذر استيفاء المعقود عليه لأنه لا يمكن إقامة غير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ضاع واختلاف اللبن باختلافهم فإنه قد يدر على أحد الولدين دون الآخ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 الشافعي وإذا انفسخ العقد عق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إجارة من أصلها ورجع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 كله وإن كان في أثناء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حصة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تعطى عند الفطام عبدا أو أمة كما جاء 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سترضع موس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داود بإسناده عن هشام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جاج بن حجاج الأسلمي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يذهب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ة الرضا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ة العبد أو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ة بكسر 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مام وبفتحها من الذم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ص الرقبة بالمجازاة بها دون غيرها لأن فعلها في إرضاعه وحضانته سبب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ئه وحفظ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 جعل الجزاء هبتها رقبة ليناسب ما بين النعمة و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الله تعالى المرضعة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كم اللات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ضع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ي ولد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ده مملوكا في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مرضعة مملوكة استحب إعتاقها لأنه يحصل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حصل به المجازاة التي جع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لد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كترى دابة إلى موضع فجاوزه فعليه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ة المثل لما جاوزه وإن تلفت فعليه أيضا قيم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جر الواجب وهو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 المثل للزائد نص عليه أحم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ه بين أصحابنا ذكر القاضي ذلك وروى الأثرم بإسناده عن أبي الزناد أن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مدينة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اختلفوا في الشيء فأخذنا بقول أكثرهم وأفض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ا فكان الذي وعيت عنهم على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كترى دابة إلى بلد ثم جا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 سواه فإن الدابة إن سلمت في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كراءها وكراء ما بعدها وإن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ديه بها ضمنها وأدى كراءها الذي تكاراها به وهذا قو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ر عليه لما زاد لأن المنافع عن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في الغصب وحكي عن مالك أنه إذا تجاوز بها إلى مسافة 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صاحب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مثل وبين المطالبة بقيمتها يوم التعدي لأنه متعد بإمساكها حابس 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قها فكان لصاحبها تضمينها إياه ولنا أن العين باقية ب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خذ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قيمتها كما لو كانت المسافة قريبة وما ذكره تحكم 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ظ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مصير إليه وقد مضى الكلام مع أبي حنيفة في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مان ظاهر كلام الخرقي وجوب قيمتها إذا تلف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يادة أو بعد ردها إلى المسافة وسواء كان صاحبها مع المك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 الفقهاء السبعة إذا تلفت حال التعدي لما حكينا عنه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كتري نزل عنها وسلمها إلى صاحبها ليمسكها أو يس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ت فلا 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ري وإن هلكت والمكتري راك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مله عليها فعليه ضمانه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يد صاحبها عليها احتمل أن يلزم المكتري جميع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نصف قيمتها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صاحبها معها لزم المكتري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إن كان معها فتلفت في يد صاحبها لم يضمنها المكتري لأنها تلفت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تلفت بعد مدة التعدي وإن تلفت تحت الراكب ففيه قول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نصف قيمتها لأنها تلفت بفعل مضمون وغير مضمون أشبه ما لو تلفت بجراحته وج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ا والثاني تقسط القيمة على المسافتين فما قابل مسافة الإجارة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ونحو هذا قول أبي حنيف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كترى جملا لحمل تسعة فحمل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فعلى المكتري عشر قيمته وموضع الخلاف في لزوم كمال القيمة إذا كان صاحب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ها أو تلفت في يد صاحبها فأما إذا تلفت حال الت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صاحبها مع را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في ضمانها بكمال قيمتها لأنها تلفت في يد عادية فوجب ضمانها كالمغص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لفت تحت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ت حمله وصاحبها معها لأن اليد للراكب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بدليل أنهما لو تنازعا دابة أحدهما را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ه عليها حمل والآخر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امها لكانت للراكب ولصاحب الحمل ولأن الراكب متعد ب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ت صاحب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ضمان كمن جلس إلى إنسان فحرق ثيابه وهو ساكت ولأنها إن تلفت بسبب تع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المت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ألقى حجرا في سفينة موقرة فغرقها فأما إن تلفت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بعد نزول الراكب عنها فينظر فإن كان تلفها بسبب تعبها بالحمل والسير ف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لفت تحت الحمل و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بسبب آخر من افتراس سبع أو سقوط في هو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ا ضمان فيها لأنها لم تتلف في يد عادية ولا بسبب عدوا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ت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وغير 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تلفت بجراحتين يبطل بما إذا قطع السارق ثم قط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دوانا فمات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جرح نفسه وجرحه غيره لأن الفعلين عدوان ف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قط الضمان بردها إلى المسافة وبه قال أبو حنيف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كما لو تعدى في الوديعة ثم ردها ولنا أنها يد ض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الضمان عنها إلا بإذن جديد ولم يوجد وما ذكروه في الوديعة لا نسلم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 إلى مالكها أو يجدد له إذ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كترى لحمول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اكترى لحمل شيء فزاد عليه مثل أن يكتريها 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ثلاثة فحكمه حكم من اكترى إلى موضع فجاوزه في وجوب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لما زاد ولزوم الضمان إن تلفت هذا قول الشافعي وحكى القاضي أن قول أبي ب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وجوب أجر المثل في الجميع وأخذه من قوله في من استأجر أرضا ليز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عها حنطة قال عليه أجر المثل للجميع لأنه عدل عن المعقود عليه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ستأجر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ع أخرى فجمع القاضي بين مسألة الخرقي ومسأل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قول كل واحد من إحدى المسألتين إلى الأخرى لتساويهما في أن الزيا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 المسألتين وجهان وليس الأمر كذلك فإن بين المسألتين فرقا ظ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 حصل التعدي فيه في الحمل متميز عن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فيز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زرع ولأنه في مسألة الحمل استوفى المنفعة المعقود عليها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رع ما وقع العقد عليه ولهذا علله أبو بكر بأنه عدل عن المعقود عليه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في مسألة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حمل المعقود عليه وزاد عليه بل إلحاق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بما إذا اكترى مسافة فزاد عليها أشد وشبهها بها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متعد بالزيادة وحدها وفي مسألة الزرع متعد بالزرع كله فأشبه الغاصب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زرع فيما إذا اكترى أرضا ليزرع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ع حنطة فقد نص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ما يدخل على الأرض من النقصان ما بين الحنطة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 رب الأرض فجعل هذه المسألة كمسألتي الخرقي في إيجاب المسمى وأجر المثل ل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أنه لما عين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ين ولم يتعلق العقد بعينه كما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رع مثله وما هو دونه في الضرر فإذا زرع حنطة فقد استوفى حقه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اكتراها إلى موضع فجاوز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جر المثل وعلله بأنه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قود عليه فإن الحنطة ليست شعيرا وزياد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استوفى الم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زيادة غير أن الزيادة ليست متميزة عن المعقود عليه بخلاف مسألتي الخرق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ري يخير بين أخذ الكراء وما نقصت الأرض عما ينقصها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كراء مثلها للجميع لأن هذه المسألة أخذت شبها م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ذا ركب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بها المسافة المشروطة لكونه استوفى المعقود عليه وزيادة والثاني إذا 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 فزرع غيرها لأنه زرع متعديا فلهذا خيره بينهما ولأنه وجد سبب يقتضي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الجمع بينهما فكان له أوفرهما وفوض اختياره إلى المستحق ك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ومن نصر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عد بالزرع كله فكان عليه أج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ملك رب الأرض منعه من زرعه ويملك أخذه بنفقته إذا زرعه ويفا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حقه زيادة متميزة فإنه غير متعد ب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عدى بالزيادة وحدها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مكري منعه من الجميع ونظير هاتين المسألتين من اكترى غرفة ليجع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زة 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فيها أكثر منها ومن اكتراها ليجعل فيها قنطارا من القطن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نطارا 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ولى له المسمى وأجر الزيادة وفي الثانية يخرج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اف مثل ما قلنا في مسألة الزرع وحكم المستأجر الذي يزرع أضر مما اكتر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 الأرض منعه في الابتداء لما يلحقه من الضرر فإن زرع فر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بين ترك الزرع ب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خذه ودفع النفقة وإن لم يعلم حتى أخذ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ه فله الأجرة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 باب 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كترى دابة إلى مسافة ، فسلك أشق منها ، فهي مثل مسألة الزرع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ها وجهان ، قياس المنصوص عن أحمد ، أن له الأجر المسمى وزيادة ،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لا تتعين على قول أصحابنا ، وقياس قول أبي بكر ، أن له أجر المثل 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غير متميزة ، ولأنه متعد بالجميع ، بدليل أن لرب الدابة منعه من سلوك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كلها ، بخلاف من سلك تلك الطريق وجاوز ، فإنه إنما يمنعه الزيادة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كترى لحمل قطن فحمل بوزنه حديدا ، أو لحمل حديد فحمل قطنا ، فالصحيح أ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مثل هاهنا ؛ لأن ضرر أحدهما مخالف لضرر الآخر ، فلم يتحقق كون المحمول مشت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مستحق بعقد الإجارة وزيادة عليه ، بخلاف ما قبلها من المس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ان في الإجارة يقاس على ما ذكرنا من المسائل ما كان متميزا ، و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ا فتلحق كل مسألة بنظيرتها والله 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راه لحمل قفيزين فحملهما فوجدهم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ك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الكيل ولم يعلم المكري بذلك فحكمه حكم من اكترى لحمولة شيء فزاد علي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ي تولى كيله وتعبئته ولم يعلم المك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غاصب لا أجر له في حمل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دابته فلا ضمان لها لأنها تلفت بعدوان صاحبها وحكمه في ضما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صب طعام غيره وإن تولى ذلك أجنبي ولم يعلم المكري والمكتري فهو متعد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صاحب الدابة الأجر ويتعلق به الضمان ويلزمه لصاحب الطعام ضمان 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له أحدهما ووضعه الآخر على ظهر الدابة أو كان الذي كاله وعبأه وض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ا وقال أصحاب الشافعي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له المكتري ووضعه المكري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ى المكتري لأن المكري مفرط في حمله ولنا أن التد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ري إذ أخبره بكيلها على خلاف ما هو به فلزمه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مر أج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ميلها فأما إن كالها المكتري ورفعها المكري على الدابة عالما بكيلها لم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ري دابته إذا تلفت لأنه فعل ذلك من غير تدليس ولا تغرير وهل له أجر ال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‏؟‏ يحتمل وجهين أحدهما لا أجر له لأن المكتري لم يجعل له على ذلك أ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ه أجر 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اتفقا على حمله على سبيل الإجارة ف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طاة في البيع ودخول الحمام من غير تقدير أجره وإن كاله المكري وحمله المك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ابة عالما بذلك من غير أن يأمره بحم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جر القفيز الزائ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حمله عليها ففي وجوب الأجر وجهان كما لو حمله المكري عليها لأنه إذ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ك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له أحدهما وحمله أجنبي بأمره فهو كما لو حمله الذي كا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أم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حمله الآخر وإن حمله بغير أمرهما فهو كما لو كا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تري مدة غز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أوزاعي و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 وج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و أن يكون حقيقا ولنا أن هذه إجارة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 وعم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اكتراها لمدة سفره في تجارته ولأن مدة ال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ل وت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لها تعرف به والعمل فيها يقل ويكثر ونهاية سفرهم 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تقدير بها كغيرها من الأسفار المجهولة فإن فعل ذلك فل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لأنه عقد على عوض لم يس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اد العقد فوجب أجر المثل كسائر الإج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مى لكل يوم شيئا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اكترى فرسا مدة غزوه كل يوم بدرهم فالمنصوص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سد لأن مدة الإجارة مجهولة، ولنا‏ أن عليا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نفسه كل دلو بتمرة وكذلك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نك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يوم معلوم مدته وأجرته ف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ها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بدر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تك لنقل هذه الصبرة كل قفيز بدرهم ولا بد من تعيين ما يستأجر له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مل معلوم ويستحق الأجر المسمى لكل يوم سواء كانت مقيمة أو سائ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ذهبت في مدته فأشبه ما لو اكترى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قها ولم يسكنها‏ وإن أجر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ي نخل كل دلو بتمرة أو بفلس أو أجر معلوم جاز للأثر الوارد فيه ولأن ك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له عوض معلوم فجاز كما لو سمى دلاء معروفة، ولا بد من معرفة الدلو والبئ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ى به لأن العمل يختلف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أبو الحارث عن أحمد في رجل استأجر دابة في 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فإن حبسها أكثر من ذلك فله بكل يوم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ئز ونقل ابن منصور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كترى دابة من مكة إلى جدة بكذا فإن ذهب إلى عرفات 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ونق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يتكها بعشرة فما حبسها فعليه كل يوم عشرة وهذه الروايات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ذهبه أنه متى قدر لكل عمل معلوم أجرا معلوما صح وتأول القاضي هذا ك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في الأول ويفسد في الثاني لأن مدته غير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العقد في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تك لتحمل لي هذه الصبرة وهي عشرة أقف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وما زاد فبحسب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خلاف هذا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ئز عاد إلى جميع ما ذكر قبله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ولأن لكل عمل عوضا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استقى له كل دلو بتمرة وقد ثبت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ر الوار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صبرة لا نص فيها عن الإمام وقياس نصوصه صحة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 فسادها فلأن القفزان التي شرط حملها غير معلومة بتعيين ولا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فلم يصح العقد لجهالتها بخلاف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طت هذا الثوب اليوم فلك درهم وإن خطته غدا فلك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عن أحمد فيه روايتان إحداهما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جر المثل نقلها أبو الحار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هذا مذهب 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ي ثور لأنه عق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عوض بالتقديم والتأخير فلم ي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نقدا بدرهم أو بدر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ئة والثانية يصح وهو قول الحارث الع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ومحمد لأنه سمى لك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 معلوما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لو بتمر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طه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درهم وإن خاطه غدا لا يزاد على درهم ولا ينقص عن نصف درهم لأن المؤجر قد 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قص منه وهو قد رضي في أكثر العملين بدرهم فلا يزاد عنه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إن صح العقد فله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سد فوجوده كالعدم ويجب أجر المثل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طته روميا فلك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طته فارسيا فلك نص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وجهان بناء على التي قبلها والخلاف فيها كالتي قبلها إلا أن أبا حنيفة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ه في الصحة ها هنا ولنا أنه عقد معاوضة لم يتعين فيه العوض ولا المعوض 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ذا بدرهمين وفارق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لو بت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 أن العمل الثاني ينضم إلى العمل الأول ولكل واحد منهما عوض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برة كل قفيز بدرهم وها هنا الخياطة واحدة شرط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 إن وجدت على صفة وعوضا آخر إن وجدت على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باعه بعشرة 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 عشر مكسرة والثاني أنه وقف الإجارة على شرط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طته كذا فلك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طته كذا فلك كذا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لو ب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مهنا ، عن أحمد في من استأجر من حمال إلى مصر ب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نارا ، فإن نزل دمشق فكراؤه ثلاثون ، فإن نزل الرقة فكراؤه عش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رى إلى الرقة بعشرين ، واكترى إلى دمشق بعشرة ، واكترى إلى مصر بعشرة ، جاز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كن للحمال أن يرج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، أنه لم يحكم بصحة العقد الأول ؛ لأنه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عتين في بيعة ، لكونه خيره بين ثلاثة عق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فيه أن يصح بناء على المسأ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 ونقل البرزاطي ، عن أحمد ، في رجل استأجر رجلا يحمل له كتابا إلى الكوف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صلت الكتاب يوم كذا وكذا فلك عشرون ، وإن تأخرت بعد ذلك بيوم فلك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إجارة فاسدة ، وله أجر 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ثل الذي قب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بد الله ، في من اك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بة 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ددتها غدا فكراؤها عشرة ، وإن رددتها اليوم فكراؤها خم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تدل على صحة الإجارة ، والظاهر عن أحمد ، في رواية الجماع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ذكرنا ، فساد العقد ، وهو قياس بيعتين في ب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 الصبرة وفيها عشر مسائل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ستأجرتك لتحم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برة إلى مصر بعشرة فالإجارة صحيحة بغير خلاف نعلمه لأن الصبر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هدة التي يجوز بيعها بها فجاز الاستئجا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 كيلها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تك لتحملها لي كل قفيز بدرهم فيصح أيضا وبه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قفيز ويبطل فيما زاد ومبنى الخلاف على الخلاف في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الثال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ملها لي قفيزا بدرهم وما زاد فبحساب ذلك ف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فيز بدرهم وكذلك كل لفظ يدل على إرادة حمل جميعه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م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زا بدرهم وسائرها أو باقيها بحساب ذلك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 بحساب ذلك ي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هما ذلك من اللفظ لدلالته عندهما عليه أو لقرينة صرف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مل منها قفيزا بدرهم وما زاد فبحساب ذلك يريد مهما حم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ا فلا يصح ذكره القاضي وهو مذهب الشافعي لأن المعقود عليه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صح لأنه في معنى كل دلو بتمرة الخام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قل لي منها كل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فهي كالرابعة سواء الساد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مل منها قفيزا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بحساب ذلك فلا يصح لأنه في معنى بيعتين في بيعة ويحتمل أن يصح لأ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مل لي كل قفيز منها بدرهم الساب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مل لي هذه الصبرة كل قفيز ب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ل لي صبرة أخرى في البيت بحساب ذلك فإن كانا يعلمان الصبرة التي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هدة صح فيهما لأنهما كالصبر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هلها أحدهما صح في الأولى و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نية لأنهما عقدان أحدهما على معلوم والثاني على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في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في المجهول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عبدي هذا بعشرة وعبدي الذي في البيت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مل لي هذه الصبرة والتي في البيت بعشرة فإن كانا يعلم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صح فيهما وإن جه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فيهما لأنه عقد واحد بعوض واحد على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ي قبلها فإن كانا يعلمان التي في البيت لكنها مغصوبة أو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ح العقد فيها لمانع اختص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عقد فيها وفي صحته في الأخرى وجهان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فريق الصفقة إلا أنهما إن كانت قفزانهما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ر أحدهما معل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الأولى صحته لأن قسط الأجر فيها معلوم وإ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بط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الة العوض فيها التاس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مل لي هذه الصبرة وهي عشرة أقف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على ذلك فالزائد بحساب ذلك صح في العشرة لأنها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في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شكوك فيها ولا يجوز العقد على ما يشك فيه العا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مل ل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فيز بدرهم فإن قدم لي طعام فحملته فبحساب ذلك صح أيضا في ال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د في الزيادة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كترى إلى مكة فلم ير الجمال الراكبين والم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طية والأوطئة لم يجز الك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إجازة كراء الإبل إلى مك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خيل والبغال والحمير لتركب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ة والمكتراة وروى 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م جناح أن تبت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ضلا من 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ج وتكري ونحوه عن ابن عمر ولأن بالناس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ض الله تعالى عليهم الحج وأخبر أنهم يأتون رجالا وعلى كل ضامر ي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فج عميق وليس لكل أحد بهيمة يملكها ولا يقدر على معان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د عليها فدعت الحاجة إلى استئج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دفعا للحاجة إذا ثبت هذا فم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عقد معرفة المتعاقدين ما عقدا عليه لأنه عقد معاوضة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للمعقود عليه كالبيع فأما الجمال فيحتاج إلى معرفة الراكبين والآ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ل أو محارة وغيرها وإن كان مقتبا ذكره وهل يكون مغط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ش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غطى احتيج إلى معرفة الغطاء ويحتاج إلى معرفة الوطاء الذي ي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حمل والمعاليق التي معه من قربة وسطيحة وسفر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سائر م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بهذا قال الشافعي 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اء المحمل لأنه لا يختلف اختلافا متباينا وحكي عنه في المعاليق قول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ا وتحمل على العرف وحك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إطلاق الراكبين لأن أجسا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ة في الغالب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مل رجلان وما يصلح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اء والدثر جاز استحسانا لأن ذلك يتقارب في العادة فحمل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ا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في غطاء المحمل كقول الشافعي ولنا أن هذا يختلف ويتباين كثيرا فاشتر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عام الذي يحمل مع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جسام الناس متقاربة لا يصح فإ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لصغير والطويل والقصير والسمين واله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أنثى ويختلفو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اينون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اوتون أيضا في المعاليق فمنهم من يكثر الزاد والحوائج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نع ب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رف له يرجع إليه فاشترطت معرفته كالمحمل والأوطئ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اء الم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ن يختار الواسع الثقيل الذي يشتد على الحمل في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نع بالضيق الخفيف فتجب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 ذكرنا وأما المستأجر ف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رفة الدابة التي يركب عليها لأن الغرض يختلف بذلك وتحصل بأحد أمرين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فى بها لأنها أعلى طرق العلم إلا أن يكون مما يحتاج إلى معرفة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فيه كالراهو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جربه فيعلم ذلك برؤيته وإما أن يصفه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ت اكتفى بها لأنه يمكن ضبطه بالصفة فجاز العقد عليه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أجر بالصفة ل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ذكر الجنس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أو 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مير والنو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 أو عربي وفي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أو برذون وفي ال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ي أو شامي وإن كان في النوع ما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هملج من الخيل والقطوف احتي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ذكر القاضي أنه يحتاج إلى معرفة الذكورية والأنوثية وهو مذهب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يختل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نثى أسهل والذكر أقوى ويحتمل أنه لا يحتاج إلى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لتفاوت فيه يسير ومتى كان الكراء إلى مكة فالصحيح أنه لا يحتاج إ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ولا النوع لأن العادة أن الذي يحمل عليه في طريق مكة إنما هو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خ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كراء إلى مكة أو طريق لا يكون السير فيه إلى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اريين فلا وجه لذكر تقدير السير فيه لأن ذلك ليس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قدور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وإن كان في طريق السير فيه إليهما استحب ذكر قدر السير في كل يوم فإن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ريق منازل معروفة جاز العقد عليه مطلقا لأنه معلوم بالعرف ومتى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يقات السير ليلا أو نهارا أو في موضع المنزل إما في داخل البلد أو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 على العرف كما لو أطلقا الثمن في بلد فيه نقد معروف وإن لم يكن ل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وأطلقا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كما لو أطلقا الثمن في بلد لا ع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هذا ليس بشرط لأنه لو كان شرطا لما صح العقد بدونه في الطريق الم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تجر العادة بتقدير السير في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ختلفا رجع إلى العرف في غير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ط حمل زاد مقدر كمائة ر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شرط أنه يبد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بالأكل أو غيره فله ذلك وإن شرط أن ما نقص بالأكل لا ي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ه فإن ذهب بغير الأكل كسرقة أو سقوط فله إبداله لأن ذلك لم يدخل في شرط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إبدال ما ذهب بسرقة أو سقوط أو أكل غير معتاد بغير خلاف وإ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ل المعتاد فله إبداله أيضا لأنه استحق حمل مقدار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إبدال م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ما لو نقص بسرقة ويحتمل أنه لا يملك إبداله لأن العرف جار بأن الزاد ينقص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العقد عند الإطلاق على العرف وصار كالمصرح ب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إبداله 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بداله كان مذهبا لأن العادة أن الزاد لا يبق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ولذلك يقل أجره عن أجر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كترى جملا ليح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ركوب عليه إلى مكة ومن م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والخروج عليه إلى منى لأنه من تمام الحج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ركوب إلى من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حلل من الحج والأولى أن له ذلك لأنه من تمام الحج وتو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ب عليه دون غيره فدخل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على الناس حج البي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طاع إليه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كترى إلى مكة فقط فليس له الركوب إلى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زيادة ويحتمل أن له ذلك لأن الكراء إلى مكة عبارة عن الكراء ل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ترى إليها إلا للحج غالبا فكان بمنزلة المكتري ل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لزم المكري والمكتري ل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مكري كل ما جرت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طأ به المركوب ل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اجة للجمل والقتب والزمام الذي يق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ة التي في أنف البعير إن كانت العادة جارية بينهم بها وإن كان فر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جام والسرج وإن كان بغلا أو حمارا فالبرذعة والإكاف لأن هذا هو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عليه وعلى المكتري ما يزيد على ذلك كالمحمل والمح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ل الذي يش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حملين أو المحارتين لأن ذلك من مصلحة المحمل والوطاء الذي يشد فوق الحد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محمل وعلى المكري رفع المحمل وح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ه على الجمل ورفع الأحمال وش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طها لأن هذا هو العرف وبه يتمكن من الركوب ويلزمه القائد والس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ء على أن يذهب مع المكتري وإن كان على أن يتسلم الراكب البهيمة يركبها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ذلك عليه لأن الذي على المكري تسليم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مها إليه فأما الدلي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تري لأن ذلك خارج عن البهيمة المكتراة وآلتها فلم يلزمه كالزا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كترى منه بهيم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ة الدليل على المكتري لأنه الذي عليه أ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قد سلمه وإن كانت على حمله إلى مكان معين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المكر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ؤنة إيصاله إليه وتحصي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راكب ممن لا يقدر على الركوب والبعير قائم ك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والضعيف والسمين وشب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جمال أن يبرك الجمل لركوبه ونزول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الركوب والنزول إلا به وإن كان ممن يمكنه الركوب والنزول والبعير قائ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جمال أن يبرك له الجمل لأنه يمكن استيفاء المعقود عليه بدون هذه الكلف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يا حال العقد فضعف في أث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عيفا فقوي فالاعتبار بحال الركو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قتضى ركوبه بحسب العادة ويلزم الجمال أن يوقف البعير لينزل لصلاة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حاجة الإنسان وط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 البعير واقفا حتى يفعل ذلك لأنه لا يمك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هذا على ظهر البعير وما أمكنه فعله عليه من الأكل والشرب وصلاة الناف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غيرها لم يلزمه أن يبرك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ف عليه من أجله وإن أراد المكتري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طالبه الجمال بقصرها لم يلزمه ذلك بل تكون خفيفة ف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ك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ا لإنسان يركب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 إليه لم يلزمه سوى ذلك لأنه وفي له بما عق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شيء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كترى ظهرا في طريق العادة فيه النزول والمشي عند اق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والمكتري امرأة أ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النزول لأنه اكتراه جميع الطريق ولم 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ادة بالمشي فلزم حمله في جمي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اع وإن كان جلدا قويا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لزمه النزول أيضا لأنه عقد على جمي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ا كالضعيف والثاني يلزمه لأنه متعارف والمتعارف ك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رب الجمال في بعض الطريق أو قبل الدخ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ن أحدهما أن يهرب بجماله فينظر فإن لم يجد المستأجر حا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جد حاكم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ثبات الحال عنده أو أمكن الإثبات عنده ولا يحصل له ما يكتري به ما يستو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لمستأجر فسخ الإجارة لأنه تعذر عليه قبض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و انقطع المسلم فيه عند محله فإن فسخ العقد وكان الجمال قد قبض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ينا في ذمته وإن اختار المقام على العقد وكانت الإجارة على عمل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ومتى قدر على الجمال طالبه به وإن كان العقد على مدة انقضت في ه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عقد بذلك وإن أمكنه إثبات الحال عند الحاكم وكان العقد على موصوف غير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سخ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الأمر إلى الحاكم ويثبت عنده فينظر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ال مالا اكترى به له وإن لم يجد له مالا وأمكنه أن يقترض على الجمال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 ما يكتري له به فعل فإن دفع الحاكم المال إلى المكتري ليك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ي ظاهر كلام أحمد وإن اقترض عليه من المكتري ما يكري به جاز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 في ذمة الجمال وإن كان العقد على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بداله ولا اكتراء غير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تعلق بعينه فيتخير المكتري بين الفسخ أو البقاء إلى أن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ا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 الحال الثاني إذا هرب الجمال وترك جماله فإن المكتري يرفع الأ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 للجمال مالا استأجر به من يقوم مقام الجمال في الإنف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والش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ها وفعل ما يلزم الجمال فعله فإن لم يجد له غير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ا فضلة عن الك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بقدر ذلك وإن لم يكن فيها فضل أو لم يمكن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ض عليه الحاكم كما قلنا وإن ادان من المكتري وأنفق جاز وإن أذن للمكت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من ماله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دينا على الجمال جاز لأنه في موضع حاجة وإذ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واختلفا فيما أ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كان الحاكم قدر له ما ينفق قبل قوله ف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ما زاد لا يحتس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در له قبل قوله في قدر النفقة بالمعروف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وما زاد لا يرجع به لأنه متطوع به وإذا وصل المك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أمر إلى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ما يرى الحظ فيه من بيع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في عن الجمال ما لزمه من الدين للمك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يره ويحفظ باقي الثمن له وإن رأى بيع بعضها وحفظ با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ف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من ثمن ما باع جاز وإن لم يجد حاكما أو عجز عن استد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ن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 مقام الجمال فيما يلزمه فإن فعل ذلك متب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بشيء وإن نوى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على ذلك رجع به لأنه حال ضرورة وهذا أحد الوجهين للشافعي وإن لم ي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في الرجوع وجهان أحدهما يرجع به لأن ترك الجمال مع العلم بأنها لا ب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قة إذن في الإنفاق والثاني لا يرجع به لأنه يثبت لنفسه حقا على غيره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د من يشهده فأنفق محتسبا بالرجوع وقياس المذهب أن له الرجوع ل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فق على الآ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يال الغائب وزوجاته والدابة المرهونة ولو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ذان الحاكم فأنفق من غير استئذ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على ذلك ففي رجوعه وجهان أيضا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جمال حكم هرب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ت لا يفسخ الإجارة 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ها ولا يسرف في ع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صر ويرجع بذلك في مال المتوفى فإن لم يكن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ما ين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بيع منها شيئا لأن البيع إنما يجوز من الما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ئبه أو ممن له ولا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كراء العقبة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في بعض الطريق يركب شيئا ويمشي شيئا لأنه إذا جاز اكتراؤها في الجميع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راؤها في البعض ولا بد من كونها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درها بفراسخ معلومة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مان مثل أن يركب ليلا ويمشي 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في هذا زمان السير دون زمان ا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ا على أن يركب يوما ويمشي يوما جاز فإن اكترى عقبة و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على العرف ويحتمل أن لا يصح لأن ذلك يختلف وليس له ض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جهول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ى أن يركب ثلاثة أيام ويمشي ثلاثة أيام أو ما زاد و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الممتنع منهما لأن فيه ضررا على كل واحد منهما الماشي لدوام المش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مل لدوام الركو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ركب بعد شدة تعبه كان أثق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كترى اثنان جملا يركبانه عقبة وعقبة جاز ويكون كراؤهما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يفاء بينهما على ما يتفقان عليه وإن تشاحا قسم بينهما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راسخ معلومة أو لأحدهما الليل وللآخر النهار وإن كان لذلك 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بادئ منهما أقرع بينهما ويحتمل أن لا يصح كراؤهما إلا أن يتف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ب معلوم لكل واحد منهما لأنه عقد على مجهول بالنسبة إلى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كما لو اشتريا عبدين على أن لكل واحد منهما عبدا معين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الراكبين أو وصف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اقي بأر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فجائ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عرفة بالوصف تقوم مقام الرؤية في الراكبين إذا وص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ختلف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ول والقصر والهزال والسمن والصحة و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ر و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ورية والأنوثية والباقي يكفي فيه ذكر الوزن وقال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معرفة الراكبين بالرؤية لأنه يختلف بثقله وخفته وسكونه وح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ضبط ب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عيينه وهذا مذهب الشافعي ولهم في المحمل وجه أنه لا ت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صفة ويجب تعيينه ولنا أنه عقد معاوضة مضاف إلى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ي فيه ب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كالمركوب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لم يكتف فيه بالصفة لما جاز للراك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غيره مقامه لأنه إنما يعلم كونه مثله لتساويهما في الصفات فما لا تأت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لا يعلم التساو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صف يكتفى به في البيع فاكتفي به في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وت بعد ذكر الصفات الظاهرة يسير تجري المسامحة فيه ك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كتراء الإبل والدواب للحمول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حمل أثقالكم إلى بلد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ونوا بالغيه إلا بشق الأنف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ولة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ال وال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مل عليه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أنعام حمو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رش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والف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وقيل الحم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لأنها لا ت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معرفة الحمولة لأن الغرض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دون ما يحمله بخلاف ا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راكب غرضا في المركوب من سهولته و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عته وإن اتفق وجود غرض في الحمولة مثل أن يكون المحمول شيئا يضره كثرة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اكهة والزجاج أو كون الطريق مما يعسر على بعضها دون بعض فينبغي أن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وأما الأح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معرفتها فإن لم يعرفها لم يجز لأن ذلك ي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ف الغرض به فإن شرط أن تحمل ما شاء بطل لأن ذلك لا يمكن الو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ه ما يقتل البهيم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عليها طاقتها لم يجز أيضا لأ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بط له وتحصل المعرفة ب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لأنها من أعلى طرق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في الصفة معرفة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الجنس لأن الجنس يختلف تعب البهيمة باخت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ساوي في القدر فإن القطن يضر بها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ينتفخ على البهيمة ف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ريح فيثقل ومثله من الحديد يؤذي من جهة أخرى وهو أنه يجتمع على مو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عقرها فلا بد من بيانه وأما الظروف فإن دخلت في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كرها وإن لم توزن فإن كانت ظروفا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 كغرائر الصوف و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جاز العقد عليها من غير تعيين لأنها قلما تتفاوت تفاوتا كثيرا فتسم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تختلف فلا بد من معرفتها بالتعيين أو الصفة وذكر ابن عقيل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يتكها لتحمل عليها ثلاثمائة رطل مما شئت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ذلك لكن لا ي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 يضر بالحيوان مثل ما لو أراد حمل حديد أو زئ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فرقه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فلا يجتمع في موضع واحد من ظهره ولا يجعله في وعاء يتمو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 ويتعبها وإن اكترى ظهرا للحمل موصوفا بجنس فأراد حمله على غير ذلك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طالب لذلك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منه لأنه لا يملك المطالبة بما لم يعق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ه المؤجر وكان يفوت به غرض ل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غرضه الاستعجال في 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لا ينقطع عن القافلة فيتعين الخيل أو الب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غرضه سكون ال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حمولة مما يضرها الهز أو قوتها وصبرها لطول الطريق وثقل الحمولة فيعي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عدول عنه لأنه يفوت غرض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ذلك كما في المركوب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غرض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لمن اكترى على حمل شيء حمل مثله أو أقل ضرر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كراء الدابة للعمل لأنها منفعة مباحة خلقت الداب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ء لها كا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كترى بقرا للحرث جاز لأن البقر خلقت ل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يسوق بقرة أراد أن يركب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خلق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لقت ل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يحتاج إلى 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العمل فأما الأرض فلا تعرف إلا بالمشاهدة لأنها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صلبة ت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والحراث وقد يكون فيها حجارة تتعلق بالسكة وتكون رخوة سهلة يسهل ح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الصفة عليها فيحتاج إلى رؤيتها وأما تقدير العمل فيجوز بأحد شيئين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وم ويومين وإما الأرض كهذه ال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هذا المكان إلى هذا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مساحة كمدي أو م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كل ذلك جائز لأن العلم يحصل به فإن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ة فلا بد من معرفة البقر التي يعمل عليها لأن الغرض يختلف باختلافها في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عف ويجوز أن يستأجر البقر مفردة ليتولى رب الأرض الحرث بها ويجوز أن يستأ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احبها ليتولى الحرث بها ويجوز استئجارها بآلتها من الفدان وال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ئج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آلتها وتكون الآلة من عند صاح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ئجار البقر وغيرها لد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لأنها منفعة مباحة مقصودة فأشبهت الحرث ويجوز على مدة أو زرع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 كما ذكرناه في الحرث ومتى كان على مدة احتيج إلى معرفة الحيوان الذي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يعرف قوته أو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 عمل غير مقدر بالمدة احتاج إلى معرفة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لأن الغرض يختلف به فمنه ما روثه طاهر ومنه ما روثه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عين الحيوان ويجوز أن يستأجر الحيوان بآلته وبغير آلته مع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ف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ما ذكرنا في 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ئجار بهيمة لإدارة الرحى ويفتقر إلى شيئين معرفة الحجر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صفة تحصل بها معرفته لأن عمل البهيمة يختلف فيه بثقله وخ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صاحبها إلى معرفته وتقدير العمل إما ب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أو يوم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عا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زا أو قفيزين ويذكر جنس المطحون إن كان يختلف لأن منه ما ي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حنه ومنه ما يصعب وكذلك إن اكتراها لإدارة دولاب فلا بد من مشاه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ابه لاختلافها وتقدير ذلك ب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ء هذا الحوض أو هذه البركة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راها للاستقاء بالغرب فلا بد من معرفته لأنه يختلف بكبره وص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ر ب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د الغروب أو بملء بركة أو حوض ولا يجوز تقدير ذلك بسقي أرض لأن ذلك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كون الأرض عطشانة لا يرويها القليل وتكون قريبة العهد بالماء فيكفيها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مجهولا وإن قدره بسقي 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جوز لذلك ويحتمل أن يجو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ا يتقارب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ئجار دابة ليستقي عليها ماء ولا بد م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ة التي يستقي بها من ر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ب أو جرار ومعرفة ذلك إما بالرؤية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ر العمل إما بالزمان وإما بعدد المرات وإما بملء شيء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بعدد المرات احتاج إلى معرفة الموضع الذي يستقي منه والذي يذهب إليه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القرب والبعد والسهولة والحز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ه بملء شيء معين احتاج إلى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ما يستقي منه ويجوز أن يكتري البهيمة بآلتها و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احبه ووحد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راها لبل تراب معروف جاز لأن ذلك معلوم بالعرف وكل موضع وقع العقد على مد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معرفة الظهر الذي يعمل عليه لأن الغرض يختلف باختلافها في القوة والضع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ى عمل معين لم يحتج إلى معرفتها لأنه لا يختلف ويحتمل أن يحتاج إ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ماء عليه لأن منه ما روثه طاهر وجسمه طاهر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ل و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روثه نجس ويختلف في نجاسة جسمه كالبغال والحمير فربما نجس به المستق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جس الماء به فيختلف الغرض بذلك فتجب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كترى حيوانا لعمل لم ي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اكترى البقر للركو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عليها أو اكترى الإبل والحمر للحرث جاز لأنها منفعة 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استيف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وان لم يرد الشرع بتحريمها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خلقت له ولأن مقتضى الملك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بكل ما تصلح له العين المملوكة ويمكن تحصي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تنع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رض راجح إما ورود نص بتحريمه أو قياس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حان مضرته على منفعت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واحد منها وكثير من الناس من الأكراد وغيرهم يحملون على البقر ويركبون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بلدان يحرثون على الإبل والبغال وال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عنى خلقها للحرث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معظم الانتفاع بها فيه ولا يمنع ذلك الانتفاع بها في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خلقت للركوب والزينة ويباح أكلها واللؤلؤ خلق ل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ع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ية وغير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دث في السلعة من يد الصانع ض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أجير على ضربين خاص و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يه في مدة معلومة يستحق المستأجر نفعه في جميعها كرجل استؤجر 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في بناء أو خياطة أو رعاية يوما أو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خاصا لاختصاص المستأجر بنف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دة دون سائر الناس و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ع العقد معه على عمل معين كخياطة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ء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شيء إلى مكان معين أو على عمل في مدة لا يستحق جميع نفع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يب سمي مشتركا لأنه يتقبل أعمالا لاثنين وثلاثة وأكثر في وقت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لهم فيشتركون في منفعته واستحق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مشتركا لاشتراكهم في 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جير المشترك هو الصانع الذي ذكره الخرقي وهو ضامن لما جنت يده فالحائك إذا أ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كته ضامن لما أفسد نص أحمد على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منصور والقصار 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تخرق من دقه أو مده أو عصره أو بسطه والطباخ ضامن لما أفسد من طبيخه والخب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 لما أفسد من خبزه والحمال يضمن ما يسقط من حمله عن رأسه أو تلف من عث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 يضمن ما تلف بق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قه وانقطاع حبله الذي يشد به حمله والملاح يضم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من يده أو جذ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عالج به السفينة وروي ذلك عن عمر وعلي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الحسن والحكم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حد قولي الشافعي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عد قال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الشافعي وإن لم يبح به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لأنها عين مقبوضة بعقد الإجارة فلم تصر مضمونة ك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ة ولنا ما روى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علي أنه كان يضمن الصباغ والصو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الناس إلا ذلك وروى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ضمن الأجرا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الناس إلا هذا ولأن عمل الأجير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ولد منه يجب أن يكون مضمونا كالعدوان بقطع عضو بخلاف ا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والدليل على أن عمله مضم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تحق العوض إلا بالعمل وأن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لف في حرزه بعد عمله لم يكن له أجر فيما عم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هاب عمله من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خاص فإنه إذا أمكن المستأجر من 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عوض بمضي المدة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وما عمل فيه من شيء فتلف من حرزه لم يسقط أجره ب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اضي أن الأجير المشترك إنما يضمن إذا كان يعمل ف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خباز يخبز في تنوره وملكه والقصار والخياط في دكان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رجل خب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بز له في داره أو خياطا أو قصارا ليقصر ويخيط عنده 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ما أ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فرط لأنه سلم نفسه إلى المستأجر فيصير كالأجير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صاحب المتاع مع الملاح في السفينة أو راكبا على الدابة فوق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ب الحمل لا ضمان على الملاح والمكاري لأن يد صاحب المتاع لم تزل ولو كان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والجمال راكبين على الحمل فتلف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الجمال لأن رب المتا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ه إليه ومذهب مالك والشافعي نحو هذا 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عمل في د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ير والمستأجر حاضر أو اكتراه ليعمل 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ه لم يضمن لأن يد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 من غير جناية ويجب له أجر عمله لأن ي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عمل شيئا صار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ظاهر كلام الخرقي أنه لا فرق بين كونه في ملك نفسه أو ملك مستأجره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عمل حاضرا عنده أو غائب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ونه مع الملاح أو الجمال أو ل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لف بجناية الملاح بجذفه أو بجناية المكاري بشده ال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ضمون عليه سواء كان صاحب المتاع معه أو لم يكن لأن وجوب الض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ناية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 حضور المالك وغيبته كالعدوان ولأن جناية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صاحب المتاع راكبا معه يعم المتاع وصاحبه وتفريطه يع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ذلك الضمان كما لو رمى إنسانا متترسا فكسر ترسه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طبيب و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نت يداهما ضمنا مع حضور المطبب والمختون وقد ذكر القاضي أنه لو كان جمال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ورب المتاع معه فعثر فسقط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ضمن وإن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ار تلف بجنايته والسرقة ليست من جنايته ورب المال لم يحل بينه وبينه وهذ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فه بجنايته مضمون عليه سواء حضر رب المال أو 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جوب الضمان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أولى لأن الفعل في ذلك إلى الموضع مقصود لفاعله والسقطة من الحم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ة له فإذا وجب الضمان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أنه إذا كان المستأجر على حمله عبيدا صغارا أو كب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ى المكاري فيما تلف من سوقه وقوده إذ لا يضمن بني آدم من جهة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على منفعة والأولى وجوب الضمان لأن الضمان ها هنا من جهة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 بني آدم وغيرهم كسائر الجنايات وما ذكره ينتقض بجناية الطبيب وال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جير الخاص فهو الذي يستأجر مدة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مهنا في رجل أمر غلامه يكيل لرجل بز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الرطل م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و بمنزلة القص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قصار 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ل اكترى رجلا يستقي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 الجر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كترى رجلا يحرث له على بقرة فكسر الذي يحرث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ي حنيفة وأصحابه وظاهر مذهب الشافعي ول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الأجراء يض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ه عنه أنه كان يضمن الأجرا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ا ولنا أن عمله غير مضمون عليه فلم يضمن ما ت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 وقطع يد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علي مرسل والصحيح فيه أنه كان يضمن الصباغ والصواغ وإن روي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المطلق يحمل على المقيد ولأن الأجير الخاص نائب عن المالك في صرف منا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أمره به فلم يضمن من غير تعد كالوكيل والمضارب فأما ما يتلف بتع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مثل الخباز الذي يسرف في الوقود أو يلزقه قبل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ركه بعد وق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رق لأنه تلف بتعديه فضمنه كغير الأ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أجر الأجير المشترك أجيرا خ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اط في دكان ي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ا مدة يستعمله فيها فتقبل صاحب الدكان خياطة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ه إلى أجيره فخرق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ه لم يضمنه لأنه أجير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ه صاحب الدكان لأنه أجير 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لف الصانع الثوب بعد عمله فصاحبه مخير بين تضمينه إيا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ول ولا أجر له وبين تضمينه إياه معمولا ويدفع إليه أجره ولو وجب عليه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المح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ه مخير بين تضمينه قيمته في الموضع الذي سلمه إليه ولا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بين تضمينه إياه في الموضع الذي أفسده ويعطيه الأجر إلى ذلك المكان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أنه إذا أحب تضمينه معمولا أو في المكان الذي أفسد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لأنه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موضع على تلك الصفة فملك المطالبة بعوضه حينئذ وإن أحب تضمين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أجر العمل لا يلزمه قبل تسليمه إليه وما سلم إليه فلا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 إلى حائك غز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جه لي عشرة أذرع في عرض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جه زائدا على ما قدر له في الطول والعرض فلا أجر له في الزيادة لأنه غير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عليه ضمان نقص الغزل المنسوج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عدا الزائد فينظر في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زائدا في الطول وحده ولم ينقص الأصل بالزيادة فله ما سمى له من الأجر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 على أن يضرب له مائة ل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له مائتين إن جاء به زائدا في العرض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ر له لأنه مخالف لأمر المستأجر فلم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كما لو استأجره على بناء حائط عرض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اه عرض ذراعين والثاني له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زاد على ما أمر به فأشبه زيادة الطول ومن قال بالوجه الأول فرق بين 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مكن قطع الزائد في الطول ويبقى الثوب على ما أراد ولا يمك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وأما إن جاء به ناقصا في الطول و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أحدهما ففيه أيضا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أج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ضمان نقص الغزل لأنه مخالف لما أمر ب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 على بناء حائط عرض ذراع فبناه عرض نصف ذراع والثاني له بحصته من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استؤجر على ضرب لبن فضرب بعضه ويحتمل أنه إن جاء به ناقصا في العرض فلا شي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اقصا في ا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بحصته من المسمى لما ذكرنا من الفرق بين 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 وإن جاء به زائدا في أحدهما ناقصا في الآخر فلا أجر له في 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 على ما ذكرنا من التفصيل فيه وقال محمد بن الحسن في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بين دفع الثوب إلى النساج ومطالبته بثمن غزله وبين أن يأخذه و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في الزائد أو بحصة المنسوج في الناقص لأن غرضه لم يس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ويل ما لا ينتفع بالقصير وينتفع بالقصير ما لا ينتفع بالطويل فكأنه أتل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له ولنا أنه وجد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المطالبة بعوضه كما لو جاء به زائ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 وحده فأما إن أثرت الزيادة أو النقص في الأصل مثل أن يأمره بنسج عشرة أ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الثوب خف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جه خمسة عشر فصار صفيقا أو أمره بنسجه خمسة عشر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جه عشرة فصار خفيفا فلا أجر ل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ضمان نقص الغزل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بشيء م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 إلى خياط ثوب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قطع قميصا فاقط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وقطعه فلم ي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ضما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هذا يكفيني قميص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ه فقطعه فلم يكفه لم يضمن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في المسألتين لأنه لو كان غره في الأولى لكان قد غ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لنا أنه إنما أذن له في الأولى بشرط كفايته فقطعه بدون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أذن له من غير شرط فافترقا ولم يجب عليه الضمان في الأولى لتغر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إذن في قطعه لأن إذنه مقيد بشرط كفايته فلا يكون إذنا في غير ما وج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بخلاف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ره أن يقطع الثوب قميص رجل ، فقطعه قميص امرأة ، فعليه غر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يمته صحيحا ومقطوعا ؛ لأن هذا قطع غير مأذون فيه ، فأشبه ما لو قطع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م ما بين قميص امرأة وقميص رجل ؛ لأنه مأذون في قميص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؛ لأن المأذون فيه قميص موصوف بصفة ، فإذا قطع قميصا غيره 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 لما أذن فيه ، فكان متعديا بابتداء القطع ، ولذلك لا يستحق على القطع أجر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 ما أمر به ، لاستحق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اختلفا ،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ذنت لي في قطعه قميص امرأ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ذ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 في قطعه قميص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ذنت لي في قطعه قميص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ق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با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تني بصبغه أح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أس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قول قول الخياط والصبا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، في رواية ابن منص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قول ابن أبي لي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، وأبو حنيف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ث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قول رب الث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لف أصحاب الشافعي ، فمنهم م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ولا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ذهبين ومنهم م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ول ثالث أنهما يتحالفان ، كالمتبايعين يختلف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م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القول قول رب الثوب ؛ لأنهما اختلفا في صفة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ول قوله في أصل الإذن ، فكذلك في صفته ، ولأن الأصل عدم الإذن المختلف في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قول قول من ين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ما اتفقا على الإذن واختلفا في صفته ، ف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مأذون له ، كالمضارب إذ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ذنت لي في البيع 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اتف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خياط القطع ، والصباغ الصبغ والظاهر أنه فعل ما ملكه ، واختلفا في لزوم ال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، والأصل عد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حلف الخياط والصباغ بالله لقد أذنت لي في قطعه قباء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بغه أح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عنه الغرم ، ويكون له أجر مثله ؛ لأنه ثبت وجود فعله المأ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عوض ، ولا يستحق المسمى ؛ لأن المسمى ثبت بقوله ودعواه ، فلا يحنث بيمين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صلى الله عليه وسلم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 بدعواهم ، لادعى قوم دماء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، ولكن اليمين على المدعى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فأما المسمى في العقد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ما يعترف رب الثوب بتسميته أجرا ، وقطعه قميصا ، وصبغه أس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قول رب الث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يحلف 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ت في قطعه قباء ، ولا صبغه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قط عنه المسم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للخياط والصباغ شيء ؛ لأنهما فعلا غير ما أذن له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أبي موسى ، عن أحمد ، رواية أخرى ، أن صاحب الثوب إذا لم يكن ممن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بية والسواد ، فالقول قوله وعلى الصانع غرم ما نقص بالقطع ، وضمان ما أفسد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ر له ؛ لأن قرينة حال رب الثوب تدل على صدقه ، فتترجح دعواه بهما 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ا في حائط لأحدهما عليه عقد أو أزج ، رجحنا دعواه ب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 الزوج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اع البيت ، رجحنا دعوى كل واحد منهما فيما يصلح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ختلف صانعان في ال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في دكانهما ، رجحنا قول كل واحد منهما في آلة صنا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حلف رب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ت لك في قطعه قباء ويكفي هذا لأنه ينتفي به الإذن ، فيصير قاطعا ل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ذن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قباء مخيطا بخيوط لمالكه ، لم يملك الخياط فتقه ، وكان لم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خيطا بلا عوض ؛ لأنه عمل في ملك غيره عملا مجردا عن عين مملوكة له ،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زالته ، كما لو نقل ملك غيره من موضع إلى موضع ، لم يكن له رده إذا رضي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ركه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خيوط للخياط ، فله نزعها ؛ لأنها عين ماله ، ولا يلزم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متها ؛ لأنها ملكه ، ولا يتلف بأخذها ما له حر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ا على تعويضه عنه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؛ لأن الحق ل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قال رب الث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أشد في كل خيط خيط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سله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ط رب الثوب في مكانه ، لم يلزم الخياط الإجابة إلى ذلك ؛ لأنه انتفاع ب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صباغ في قلع الصبغ إن أحبه ، وفي غير ذلك من أحكامه حكم صبغ الغاصب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ضى في ب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وى عندي ، أن القول قول رب الثوب ؛ لما ذكرنا في دل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ستؤجر على عمل في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و إما أن يوقعه وهي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ير كالصباغ يصبغ في حانوته والخياط في د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رأ من العمل حتى يس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تأجر ولا يستحق الأجر حتى يسلمه مفروغا منه لأن المعقود عليه في مد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منه ما لم يسلمه إلى الع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يع من الطعام لا يبرأ منه قبل تسلي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أما إن كان يوقع العمل في ملك المستأجر مثل أن يحضره المستأجر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يط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بغ فيها فإنه يبرأ من العمل ويستحق أجره بمجرد عمله لأنه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سلما للعمل حالا فحالا ولو استأجر رجلا يبني له حائطا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فر فيها بئرا لبرئ م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 أجره بمجرد عمله ولو كانت البئ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أو الحائط لم يبرأ بمجرد العمل ولو انهارت عقيب الح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ائط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ئه وقبل تسليمه لم يبرأ من العمل نص عليه أحمد في رواية ابن منصور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ألف لبنة في كذا وكذا ف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قط فله الكراء وأما الأجير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ق أجره بمضي المدة سواء تلف ما عمله أو لم يتلف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 يوما فعمل وسقط عند الليل م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كراء وذلك لأنه إنما يلزمه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عمل ما يستعمل فيه وقد وجد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جير المشترك ولو استأجر أج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ني له حائطا طوله عشرة أذرع فبنى بعضه ف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شيئا حتى يتممه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المستأجر أو في غيره لأن الاستحقاق مشروط بإتمامه ولم يوج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حائطا كذا وكذا ذراعا فعليه أن ي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قط فعليه التمام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أجره ليحفر له بئرا عمقها عشرة أذرع فحفر منها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ار فيها تر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نبها لم يستحق شيئا حتى يتمم ح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من حرز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ر له فيم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الأجير المشترك إذا تلفت العين من حر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عد منه ولا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نص عليه في رواية ابن منص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طاوس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زفر وقول الشافعي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لاك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ضمنه وإن كان غرقا أو عدوا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قال أحمد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نت يده أو ضاع من بين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وإن كان عدوا أو غرقا فلا ضمان 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وسف والصحيح في المذهب الأول وهذه الرواية تحتمل أنه إنما أ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إذا تلف من بين متاعه خاصة لأنه يتهم ولهذا قال في 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ضمن إذا ذهبت من بين ماله فأما غير ذلك فلا ضمان عليه لأن تخصيصه التضمي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لف من بين متاعه يدل على أنه لا يضمن إذا تلف مع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تفريط ولا عدوان فلا يجب عليه الضمان كما لو تلفت بأمر غالب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ضمن بكل حا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د ما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ؤ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بض العين لمنفعة نفسه من غير استحقاق فلزمه ضمانها كالمست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عين مقبوضة بعقد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لفها بفعله فلم يضمنها ك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بضها بإذن مالكها لنفع يعود إليهما فلم يضمنها كالم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ك و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تلفت بأمر غالب ويخالف العارية فإنه ينفرد بن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مخصوص ب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فيخص محل النزاع بالقياس عليه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أجر له فيما عمل فيها لأنه لم يسلم عمله إلى المستأجر فلم يستحق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يع من الطعام إذا تلف في يد البائع قبل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بس الصانع الثوب بعد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يفاء الأجر فتلف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رهن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ذن له في إمساكه فلزمه الضمان ك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طأ القصار ، فدفع الثوب إلى غير مالكه ، فعليه ضمانه 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ته على مالك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م القصار ، ولا يسع المدفوع إليه لبسه إذا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ثوبه ، وعليه رده إلى القصار ، ويطالبه بثو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لم القابض حتى 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ه ، ثم علم ، رده مقطوعا ، وضمن أرش القطع ، وله مطالبته بثوبه إن كان موج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لك عند القصار ، فهل يضمنه ؟ فيه روايتان ؛ إحداهما ، يضمنه ؛ لأنه أمسك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ن صاحبه بعد طلبه ، فضمنه ، كما لو 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يضمنه ؛ لأنه لم يمكنه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شبه ما لو عجز عن دفعه 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المستأجرة أمانة في يد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فت بغير تفريط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ذين يكرون المظل أو الخي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يذهب من المكتري بسرق أو بذ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ض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ضمن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‏؟‏ إذا ذهب لا يضمن ولا نعلم في هذا خلافا وذلك لأنه قبض العين لاستيفاء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ا منها فكانت 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بض العبد الموصى له بخدمته سنة أو قبض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الأمة ويخالف العارية فإنه لا يستحق منفعتها وإذا انقضت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ليس عليه الرد أومأ إليه في 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كترى دا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 أو است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أن يحمله‏؟‏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ار شيئا فعليه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أخذه فأوجب الرد في العارية ولم يوجبه في الإجارة الوديعة ووجهه أنه ع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تضي رده ومؤنته كالوديعة وفارق العارية فإن ضمانها يجب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وعلى هذا متى انقضت المدة كانت العين في يده 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ديعة إن تلفت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بعض الشافعي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لأنه بعد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غير مأذون له في إمساكها أشبه العارية المؤقتة بعد وقتها ولنا أنها 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الوديعة ولأنه لو وجب ضمانها لوجب ردها وأما العارية فإنها مضمون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لأنه يجب ردها وعلى كل حال متى طلبها صاحبها وجب تسل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من ردها لغير عذر صارت مضمونة كالمغ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المؤجر على المستأجر ضما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ط فاسد لأنه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عقد وهل تفسد الإجارة به‏؟‏ فيه وجهان بناء على الشروط الفاسدة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ما إذا شرط ضما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ء والضمان مكروه و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الكراء بالضمان وعن فقهاء المدينة أنهم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تري ب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من شرط على كرى أنه لا ينزل متاعه بطن واد أو لا يس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مع أشباه هذه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دى ذلك فتلف شيء مما حمل في ذلك التعدي فهو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 ذلك فلا يصح شرط الضمان فيه وإن شرطه لم يصح الشرط لأن ما لا يجب ضما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ه الشرط مضم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ب ضمانه لا ينتفي ضمانه بشرط نفيه وعن أحمد أنه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 وهذا يدل على نفي الضمان ب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ه ب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كراه عينا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لا يسير بها في الليل أو وقت الق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تأخر بها عن القافلة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سيره في آخرها أو لا يسلك بها الطريق الفلانية وأشباه هذا مما له فيه 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لأنه متعد لشرط كريه فضمن ما تلف به كما لو شرط عليه أن لا يحم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في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إجارة فاسدة لم يضمن العين أيضا إذا تلفت بغير تفري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 لأنه عقد لا يقتضي الضمان صحيحه فلا يقتضيه فا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الة والمضاربة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قد فاسد في وجوب الضمان حكم صحيحه فما وجب الضمان في صحيحه وجب في فا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في صحيحه لم يجب في فا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تأجر ضرب الدابة بقدر ما جرت به العادة ويكبحها بالل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صلاح ويحثها على السير ليلحق الق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صح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س بعير جابر وضربه وكان أبو بكر رضي الله عنه يخرش بعيره بمحجنه وللرائض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للتأديب وترتيب 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 والسير وللمعلم ضرب الصبيان للتأدي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ضرب المعلم الصب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ذ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قى بج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وإذا كان صغيرا لا يعقل فلا يضربه ومن ضرب من هؤلاء كلهم الضرب المأذ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ما تلف وبهذا في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لأنه تلف ب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ه كغير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شافعي في المعلم يضرب الصبي لأنه يمكنه تأدبيه بغير الضرب ولنا أنه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 كما لو تلف تحت الحمل ولأن الضرب معنى تضم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لف منه لم يضمن كالركوب وفارق غير المستأجر لأنه متعد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تأديب بغير الضرب لا يصح فإن العادة خلافه ولو أمكن التأديب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ز الضرب إذ فيه ضرر وإيلام مستغنى عنه وإن أسرف في هذا كله أو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حصل الغ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رب من لا عقل له من الصبيان فعليه الضمان لأنه م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تلف بعد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[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مان على حجام ، ولا ختان ، ولا متطبب ، إذا عرف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ق الصنعة ، ولم تجن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لته أن هؤلاء إذا فعلوا ما أمروا به ، لم يضمنوا بشرط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ذوي حذق في صناعتهم ، ولهم بها بصارة ومعرفة ؛ لأنه إذا لم يكن ك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مباشرة القطع ، وإذا قطع مع هذا كان فعلا محرما ، فيضمن سرايته ، ك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ت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لا تجني أيديهم ، فيتجاوزوا ما ينبغي أن يقطع فإذا وجد 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وا ؛ لأنهم قطعوا قطعا مأذونا فيه ، فلم يضمنوا ؛ سرايته ، ك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يد السارق ، أو فعل فعلا مباحا مأذونا في فعله ، أشبه ما ذك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ذقا وجنت يده ، مثل أن تجاوز قطع الختان إلى الحشفة ، أو إلى بعضها ، أو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حل القطع ، أو يقطع الطبيب سلعة من إنسان ، فيتجاوزها ، أو يقطع بآلة 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ألمها ، أو في وقت لا يصلح القطع فيه ، وأشباه هذا ، ضمن فيه كله ؛ لأنه 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ضمانه بالعمد والخطأ ، فأشبه إتلاف المال ، ولأن هذا فعل محرم ، ف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يته ، كالقطع ابتداء وكذلك الحكم في النزاع ، والقاطع في القصاص ، وقاطع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، وأصحاب الرأي ، ولا نعلم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تن صبيا بغير إذن وليه أو قطع سلعة من إنسان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بي بغير إذن وليه فسرت جنايته ضمن لأنه قطع غير 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و من له ولاية عليه أو فعله من أذ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لأنه مأذون فيه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استئجار على الختان والمداواة وقطع السلعة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لأنه فعل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ذون فيه شرعا فجاز الاستئجار عليه كسائر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أجر حجاما ليح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ه مباح وهذا اختيار أبي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كله وبه قال عكرمة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عفر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وربيعة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صحاب الرأ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أجر الحجام وذكر أن أحمد نص عليه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ى شيئ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ولا شرط فله أخذه ويصرفه في علف د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مة عبيده ومؤنة صناعته و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كله وممن كره كسب الحجام عثمان وأبو هريرة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ذلك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حجام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نا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يق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 أجره ولو علمه حراما لم ي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ه خبيثا لم ي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نفعة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ص فاعلها أن يكون من أهل القربة فجاز الاستئجا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ناء والخ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الناس حاجة إليها ولا نجد كل أحد متبرعا بها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رضاع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سب ال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رقي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إباحة كسبه إذ غير جائز أن يطعم رقيقه ما يحرم أك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ق آدم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يهم ما حرمه الله تعالى كما يحرم على الأحرار وتخصيص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عطيه من غير استئجار تحكم 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ته كسبا خبيثا لا يلز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حريم فقد سم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م والبصل خبيثين مع إباحتهم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حر تنزيها له لدناءة هذه الصناعة ولي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نص في تحريم كسب ال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استئجار عليها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ط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ط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قول له ك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أكله نه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فه الناضح والرق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كلامه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صريحا في تحريمه بل فيه دليل على إباحته كما في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بينا وأن إعطاءه للحجام دليل على إباحت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طيه ما يحرم عليه وهو عليه السلام يعلم الناس وينهاهم عن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م إياها ويمكنهم منها وأمره بإطعام الرقيق منها دليل على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نهيه عن أكلها على الكراهة دون التحريم وكذلك قول الإمام أحمد فإنه لم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عله وإنما قصد اتبا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من كره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حمل كلامهم على هذا ولا يكون في المسألة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 وإذا ثبت هذا فإنه يكره للحر أكل كسب ال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تعلم صناعة الحج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رة نفسه لها لما فيها من الأخبار ولأن فيها دن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الدخول فيها كالك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حمل قول الأئمة الذين ذكرنا عنهم كراهتها جمعا بين الأخبار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قا بين الأدلة الدالة علي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تئجار الحجام لغير الحجامة كالفصد وحلق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ص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تان وقطع شيء من الجسد ل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ئز لأن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حجام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حجامة كما نهى عن مهر البغي أي في الب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سب بصناع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خبيثا بغير خلاف وهذا النهي مخالف للقياس ف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ل الذي ورد فيه ولأن هذه الأمور تدعو الحاج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ريم فيها ف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فيها وأخذ الأج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نافع ال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أجر كحالا ليكحل عينه لأنه عمل جائز ويمكن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أن يقدر ذلك بالمدة لأن العمل غير مضب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ر به ويحتاج إلى بيان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حله مرة في كل يوم أو مرتين فأما إن قدرها بالبرء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لوم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مشارطة الطبيب على البرء لأن أبا سعيد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ى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طه على البرء والصحيح إن شاء الله أن هذا يجوز لكن يكون جعا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فإن الإجارة لا بد فيها من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ل معلوم فأما الجعالة فتجوز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 اللقطة والآبق وحديث أبي سعيد في الرقية إنما كان جعالة فيجوز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حل إن كان من العليل جاز لأن آلات العمل 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كاللبن في البناء والطين والآجر ونحوها وإن شارطه على الكحل جاز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 يجوز لأن الأعيان لا تملك بعقد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اشتر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مل كلبن الحائط ولنا أن العادة جارية به ويشق على العليل تح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 عنه بالكلية فجاز ذلك كالصبغ من الص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في الرضاع والحبر والأق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راق وما ذكروه ينتقض بهذه الأصول وفارق لبن الحائط لأن العادة تحصيل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يش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قال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ستأجره ليبن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ا والآجر من عنده لأنه اشترط ما تتم به الصنعة التي عقد عليها فإذا كان مب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أجره ليصبغ ثوبا والصبغ من عنده ولنا أن عقد الإجارة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فعة فإذا شرط فيه بيع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كبيعتين في بيعة ويفارق الصبغ و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رة التي جاز فيها ذلك من حيث إن الحاجة داعية إليه لأن تحصيل الصبغ يش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صبغ لا يحصل إلا في حيث يحتاج إلى مؤنة كثيرة 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ي صبغ هذا الثوب فجاز لمسيس 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استأجره مدة ، فكحله فيها ، فلم تبرأ عينه ، استحق الأ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جم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، أنه لا يستحق أجرا حتى تبرأ عينه ، ولم يح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، وهو فاسد ؛ لأن المستأجر قد وفى العمل الذي وقع العقد عليه ، فو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، وإن لم يحصل الغرض ، كما لو استأجره لبناء حائط يوما ، أو لخياطة قميص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تمه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رئت عينه في أثناء المدة ، انفسخت الإجارة فيما بقي من المدة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تعذر العمل ، فأشبه ما لو حجز عنه أمر غالب ، وكذلك لو مات فإن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تحال مع بقاء المرض ، استحق الكحال الأجر بمضي المدة ، كما لو استأجره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بناء فلم يستعمله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شارطه على البرء ، فإنه يكون جعالة ، ف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حتى يوجد البرء ، سواء وجد قريبا أو بعيدا ، فإن برئ بغير كحله ، أو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حل لموته ، أو غير ذلك من الموانع التي من جهة المستأجر ، فله أجر مثله 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ل العامل في الجعالة ، ثم فسخ الع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 لأمر من جهة الكحال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اعل ، فلا شيء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سخ الجاعل الجعالة بعد عمل الكحال ، فعليه أجر عمل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سخ الكحال فلا شيء له ؛ لأنها جعالة ؛ فثبت فيها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أجر طبيبا ليداويه والكلام فيه كالكلام في الكحال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جوز اشتراط الدواء على الطبيب لأن ذلك إنما جاز في الكحال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إليه وجرى العادة به فلم يوجد ذلك المعنى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ال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فق الأص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أجر من يقلع ضرسه لأنها منفعة مباحة مقصودة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على فعلها كالختان فإن أخطأ فقلع غير ما أمر بق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وإن برأ الضرس قبل قلعه انفسخت الإجارة لأن قلعه لا يجوز وإن لم يبرأ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المستأجر من ق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عليه لأن إتلاف جزء من الآدمي محرم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يح إذا صار بقاؤه ضررا وذلك مفوض إلى كل إنسان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صاحب الضرس أعلم بمضرته ومن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أ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ؤجر على عمل موصوف في الذمة كخياطة أو بناء أو قلع ض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 الأجير نفسه للعمل فلم يمكنه المستأجر لم تستقر الأجرة بذلك لأنه عق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من غير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قر بدلها بالبذل كالصداق لا يستقر ببذ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ويفارق حبس الدابة مدة الإجارة لأن المنافع تلفت تحت يده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مان على الراعي إذا لم يت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في صحة استئجار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يه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را عن شع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أريد أن أنكحك إحدى ابنتي هاتين على أن تأجرني ثما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ج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موسى عليه السلام إنما آجر نفسه لرعاية الغنم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ضمان على الراعي فيما تلف من الماشية ما لم يتعد ولا نعلم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الشعبي فإنه روي عنه أنه ضمن الراعي ولنا أنه مؤتمن على 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عد كالمودع ولأنها عين قبضها بحكم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ا من غير تعد ك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ة فأما ما تلف بتعديه فيضمنه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نام عن السائمة أو ي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و يتركها تتباع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غيب عن نظره وحفظه أو يضربها ضربا يسرف فيه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ضع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 حاجة إليه أو سلك بها موضعا تتعرض فيه للتلف و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عد تفريطا وتع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لف به فعليه ضمانها لأنها تلفت بعدوانه ف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دع إذا ت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تعدي وعدمه فالقول قول الراعي لأنه أم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فعلا اختلفا في كونه تعديا رجع إلى أهل الخبرة ولو جاء بجلد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قبل قوله ولم يضمن وعن أحمد أنه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قوله والصحيح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اء تقبل أقوالهم كالم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تعذر عليه إقامة البينة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ع وكذلك لو ادعى موتها من غير أن يأتي بج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عقد في الرعي إلا على مدة معلومة لأن العمل لا ين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عقد على رعي ماشية معينة وعلى جنس في الذمة فإن عقد على ماشية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صحابنا أنه يتعلق بأعيانها كما لو استأجره لخياطة ثوب بعينه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العقد بتلفها وإن تلف بعضها بطل عقد الإجارة فيه وله أجر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الحصة وإن ولدت سخ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ه رعيها لأنها زيادة لم يتناولها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تعلق بأعيانها لأنها ليست المعقود عليها وإنما يستوفي المنفع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ستأجر ظهرا لير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ركب غيره مكانه ولو استأجر دارا لي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سكنه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 أرضا ليزرعها حنطة جاز أن يزرعها ما هو مث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أو أدنى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عقود عليه منفعة الراعي ولهذا يجب له الأجر إذ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إن لم يرع ويفارق الثوب في الخياطة لأن الثياب في مظنة الاختلاف في س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طتها ومش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عي فعلى هذا له إبدالها بمثلها وإن تلف بعضها لم 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إبداله وإن وقع العقد على موصوف في الذمة فلا بد من ذكر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نوعه إب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را أو غنما أو ض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زا وإن أطلق ذكر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ل لم يتناول الجواميس والبخاتي لأن إطلاق الاسم لا يتناولها عرفا وإ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ي مكان يتناولها إطلاق الاسم احتاج إلى ذكر نوع ما يرا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ن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وع له أثر في إتعاب الراعي ويذكر الكبر والصغ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ا أو سخ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جيل أو فصلانا إلا أن يكون ثم قرينة أو عرف صارف إلى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ني ع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قد على عدد موصوف كالمائة لم يجب عليه رعي زيادة عليها لا من سخالها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إن أطلق العقد ولم يذكر 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وهذا ظاهر مذه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يحمل على ما جرت به العادة كالمائة من الغنم ونحوها وهو 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الأول أصح لأن العادة في ذلك تختلف وتتباين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عمل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جوز إجارته تجوز إجارة كل عين يمكن أن ينتفع بها منفعة 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ئها بحكم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رض والدار و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يمة والثياب والفساط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ال والخيام والم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ج واللجام و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ح وأشباه ذلك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ما تجوز إجارته في مواضعه وتجوز إجارة الحلي نص عليه أحمد في رواية 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هذا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إجارة ال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هو‏؟‏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إج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ة من جنسه فأما ب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لتصريح أحمد بجوازه وقال مالك في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 و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مشتبهات ولعله يذهب إلى أن المقصود بذلك 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قاصد الأصلية ومن منع ذلك بأجر من جنسه فقد احتج له بأنها تح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مال فيذهب منها أجزاء وإن كانت 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الأجر في مقابلتها و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ا فيفضي إلى بيع ذهب بذهب وشيء آخر ولنا أنها عين ينتفع بها منفعة 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ء عينها فأشبهت سائر ما تجوز إجارته والزينة من المقاصد ال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امتن بها علين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بوها و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من حرم زي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تي أخرج لعب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 الله تعالى من التحلي واللباس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ه على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ن إلى التزين للأزواج وأسقط الزكاة عن حليهن معونة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قتنائه وما ذكروه من نقصها بالاحتكاك لا يصح لأن ذلك يسير لا يقابل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اد يظهر في وزن ولو ظهر فالأجر في مقابلة الانتفاع لا في مقابلة الأجز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عوض المنفعة كما في سائر المواضع ولو كان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ز إجارة أحد النقدين بالآخر لإفضائه إلى الفرق في 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آخر قبل القبض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إجارة الدراهم والدنانير للوزن والتحلي في مدة معلومة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هو أحد الوجهين ل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آخر أنها لا تجوز إج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منفعة ليست المقصودة منها ولذلك لا تضمن منفعتها بغ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ش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عين أمكن الانتفاع بها مع بقاء عينها منفعة مباحة فأشبهت الحلي وفا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ع فإنه لا ينتفع به إلا بما أتلف عين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ذكر ما يست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عينه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 الإجارة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إجارة وينتفع به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نهما لأن منفعتهما في الإجارة متعينة في التحلي و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تقاربان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مل الإجارة عند الإطلاق عليهما كاستئجار الدار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ناول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متاع في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الإجارة وتكون قرضا وهذا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جارة تقتضي 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فاع المعتاد بالدراهم والدنانير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انها فإذا أطلق الانتفاع حمل على الانتفاع المعتاد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 قرضا لأن التحلي ينقصها والوزن لا ينقصها فقد اختلفت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إطلاقها ولا يجوز أن يعبر بها عن القرض لأن القرض تمليك ل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تقتضي الانتفاع مع بقاء العين فلم يجز التعبير بأحدهما عن الآخ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والألفاظ تؤخذ ن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هد في اللسان التعبير بالإجارة عن القرض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الخطاب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قد متى أمكن حمله على الصحة كان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كن حمله على إجارتها للجهة التي تجوز إجارتها فيها وقول القاض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إجارة إنما تقتضي انتفاعا مع بقاء العين فلا تحمل على غير ذلك و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ون من نقص العين بالاستعمال في التحلي فبعيد فإن ذلك يسير لا أثر له ف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أجر شجرا ونخ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فف عليها الثياب أو يبسط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ظل بظلها ولأصحاب الشافعي في ذلك وجهان لما ذكروه في الأثمان ولنا أنه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استئجارها لذلك فكذلك إذا كانت ثابتة وذلك لأن الانتفاع يحصل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واء في الحالتين فما جاز في إحداهما يجوز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شجرة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جارها لذلك كالمقطوعة ولأنها منفعة 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ستيفاؤها مع بقاء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عقد عليها كما لو كانت مقط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ين يمكن استيفاء هذه المنفع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ستئجاره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بال والخشب والشجر المق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ئجار غنم لتدرس له طينا أو زرعا ولأصحاب الشافعي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نفعة غير مقصودة من هذا الحيوان فأشبهت النخيل ولنا أنها منفعة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ستيفاؤها من العين مع بقائها فأشبهت استئجار البقر لدياس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ئجار ما يبقى من الطيب والصندل وأقطاع الكافور والند لتش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ى وغيرهم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ده لأنها منفعة مباحة فأشبهت الوزن والتحلي مع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ك من إخلاق و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إجارة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ع عليها خشبا معلوما مدة معلومة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لنا أن هذه منفعة مقصودة مقدور على تسل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ف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عقد الإجارة عليها كاستئجار السطح للن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ئجار دار يتخذها مسجدا يصلي فيه وبه قا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فعل الصلاة لا يجوز استحقاقه بعقد إجار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إجارة لذلك ولنا أن هذه منفعة مباحة يمكن استيفاؤها من العين مع بقائها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جار العي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كنى ويفارق الصلاة فإنها لا تدخلها الني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قيل أنه يجوز استئجار البئر ليستقي منها أياما معلو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ء البئر وعمقها فيه نوع انتفاع بمرور الدلو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الماء فيؤخذ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ئجار الف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زي والصقر للصيد في مدة معلومة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 مباحا تجوز إعار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إجارته له كالدابة وتجوز إجارة كتب العل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ا للانتفاع بها في القراء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خ منها لما ذكرناه وتجوز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 فيه خط حسن يكتب عليه ويتمثل من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تجوز إجارته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ا لا يمكن الانتفاع به مع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طعوم والمشروب والشمع ليشعله لأن الإجارة عقد على المنافع وهذ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ا إلا بإتلاف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أجر شمعة يسرجها ويرد بقيتها وثمن ما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 الباقي كان فاسدا لأنه يشمل بيعا وإجارة وما وقع عليه البيع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جهل المستأجر أيضا فيفسد العقدان ولو استأجر شمعا ليتج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عل منه شيئا لم يجز لأن ذلك ليس بمنفعة مرعية في الشرع فبذل المال فيه 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أكل مال بالباطل فلم يجز كما لو استأجر خبزا لي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 ليتجمل به على مائدته ثم يرده لم يجز لما ذكرنا وهكذا سائر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ستئجار ما لا يبقى من الرياحين كالورد والبنفسج والريحان الفارسي وأش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مها لأنها تتلف عن قرب فأشبهت المطعومات ولا يجوز استئجار الغنم ولا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لبنها ولا ليسترضعها لسخالة ونحوها ولا استئجارها ليأخذ ص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عرها ولا وبرها ولا استئجار 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ثمرتها أو شيئا من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إجارة الفحل للضراب وهذا ظاهر مذهب 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وخرج أبو الخطاب وجها في جوازه لأنه انتفاع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تدعو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إجارة الظئر للرضاع والبئر ليستقي منها الماء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تستباح بالإ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باح بالإجارة كسائر المنافع وهذا مذهب 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عسب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ضراب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الماء الذي يخلق منه الولد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إجارة لاستيفاء عين غائبة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جارة الغنم لأخذ لبنها وهذا أول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ء محرم لا قيمة له فلم يجز أخذ العو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يتة والدم وهو مجهول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في الضرع فأما من 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وقع العقد على العمل ويقدره بم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أكث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عقد على مدة وهذا بعيد لأن من أراد إطراق فرس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ه بمدة تزيد على قدر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استيعابها به وإن اقتصر على مقداره ف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الفع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ذر أيضا ضبط مقدار الفعل فيتعين التقدير بالفعل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ري فحلا لإطراق ماشي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حل يتركه في إبله أو تيس في غنمه فإن 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ري مدة معلومة والمذهب أنه لا يجوز إج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اج إنسان إلى ذلك و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رق له جاز له أن يبذل الك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طرق أخذ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لا بأس أن يعطيه إذا لم يجد من يطرق له ولأن ذلك بذل مال لتحصيل منفعة 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الحاجة إليها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اء الأسير ورشوة الظالم ليدفع ظلمه وإن أطرق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ه بغير إجارة ولا شرط فأهديت له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رم بكرامة لذلك فلا بأس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عروفا فجازت مجازا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هدى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ما منفعته محرمة كالزنى والزمر والنوح و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ستئجار لفعله وبه قال مالك والشاف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ه وأبو ثور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عبي والنخعي لأنه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استئجار عليه كإجارة أمته للزن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ستئجار كاتب ليكتب له غناء ونوح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لنا أنه 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رم فأشبه ما ذكرنا ولا يجوز الاستئجار على كتابة شع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عة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لذلك ولا يجوز الاستئجار على حمل الخمر لمن يشربها ولا على حمل خنزير ولا 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بهذا 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 العم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عليه بدليل أنه لو حمله مثل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قصد إراقته أو طرح الميتة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في من حمل خنزيرا أو ميتة أو خمرا 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كل ك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ضى للحمال بالكراء فإذا كان لمسلم فهو أشد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 ليريقها فأما للشرب ف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أخذ الأجرة عليه وهذا التأويل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كل كرائه وإذا كان لمسلم فهو أشد ولكن المذهب خلاف هذه الرواي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جار لفعل محرم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زنى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حا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مولة إلي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ين يبطل باستئجار أرض ليتخذها مسجدا وأما حم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راقتها والميتة لطرحها والاستئجار للك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ز لأن ذلك كله مباح وقد 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طيبة فحجمه وقال أحمد في 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ؤجر نفسه لنظارة كرم 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ذلك لأن الأصل في ذلك را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ؤجر الرجل نفسه لكسح الكنف ويكره له أكل أجره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حجام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الحر عن أكله فهذ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حج ثم أتا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أك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كن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حججت ومنه تزوج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بيث وحجك خبيث وما تزوجت خبيث أو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 ولأن فيه دن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كالحجامة فأما الإج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زة لأن الحاجة داعية إليها فلا تندفع بدون إباحة الإجارة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رجل إجارة داره لمن يتخذها كنيسة أو بيعة أو يتخذها 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أو القمار وبه قال الجماع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يتك في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أن تؤجره لذلك وخالفه صاحباه واختلف أصحابه في تأويل قوله ولنا أنه فعل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ز الإجا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جارة عبده للفجور ولو اكترى ذمي من مسلم داره فأراد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يها فلصاحب الدار منعه وبذلك قال الثور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و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فعل ما شاء ولنا أنه فعل محرم جاز المنع منه في ال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في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تل النفس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ما يحرم بيعه إلا الحر والوقف وأم الولد و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إجارتها وإن حرم بيعها وما عدا ذلك فلا تجوز إج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تسليمه كالعبد الآبق والجمل ال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يمة الشاردة والمغصوب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صبه ممن لا يقدر على انتزاعه منه فإنه لا تجوز إجارته لأنه لا يمكن تسليم الم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كان مما تجهل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تجوز إجارته في ظاهر المذهب أو كان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فيه كسباع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طير التي لا تصلح للاصطياد ولا تجوز إجارة الكل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زير بحال ويتخرج جواز إجارة الكلب الذي يباح اقتناؤه لأن فيه نفعا مباح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ع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إجارته له كغيره ولأصحاب الشافعي وجهان كهذين ولا تجوز إجا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تسليم منفعته سواء جاز بيعه أو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غصب منفعته بأ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أن هذه الدار في إجارته عاما ويغلب صاحب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تجوز إجار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م إلا من غاصبها أو ممن يقدر على أخذها منه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 لغير الشريك إلا أن يؤجر الشريكان معا وهذا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تسليمه فلم تصح إجارته كالمغصوب وذلك لأنه لا يقدر على تسليمه إلا ب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شريكه ولا ولاية له على مال شريكه واختار أبو حفص العكبري جواز ذلك وقد أو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الشافعي و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لأنه معلوم يجوز بيعه ف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 كالمفرد ولأنه عقد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ع شريكه فجاز مع غيره كالبيع ول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ه الشريكان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أحدهما فعله في نصيبه مفردا كالبيع ومن نص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محل النزاع وبين ما إذا آجره الشريكان أو آجره ل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مكن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تأجر فأشبه إجارة المغصوب من غاصبه دون غيره وإن كانت الدار لواحد فآ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يمكنه تسليمه ثم إن آجر نصفها الآخر للمستأجر الأول صح فإنه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إليه وإن آجر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بناء على المسألة التي قبله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تسليم ما آجره إليه وإن آجر الدار لاثنين لكل واحد منهما نصفها فكذلك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تسليم نصيب كل واحد منهم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جارة المصحف وجهان أحدهما لا تصح إج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ا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بيعه وعلة ذلك إجلال كلام الله وكتابه عن المعاوضة به وابتذاله بالث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 في الإجارة والثاني تجوز إجارته وهو مذهب الشافعي لأنه انتفاع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إعارة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فيه الإجارة كسائر الكتب فأما سائر الكتب ال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وز إجارتها ومقتضى مذهب أبي حنيفة أنها لا تجوز إجارتها لأنه علل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المصحف بأنه ليس في ذلك أكثر من النظر إليه ولا تجوز الإجارة لمثل ذلك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أن يستأجر سقفا لينظر إلى عمله وتصاو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معا ليتجمل به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ع مباح يحتاج إليه وتجوز الإعارة له فجازت إجارته كسائر المنافع وفارق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قف فإنه لا 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رت العادة بالإعارة من أجله وفي مسألتن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راءة في الكتب والتحفظ منها والنسخ والسماع منها و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المقصود الم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8" w:name="s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إجارة المسلم للذمي لخدمته نص عليه أحمد في رواية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جر نفسه من الذمي في 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وإن كان في عمل شيء جاز و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لأنه تجوز له إجارة نفسه في غير الخدمة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إجارته من المسلم ولنا أنه عقد يتضمن حبس المسلم عند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لا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دامه أشبه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عقد الإجارة للخدمة يتعين فيه حبسه مدة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دامه والبيع لا يتعين فيه ذلك فإذا 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منع من الإجارة أولى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جر نفسه منه في عمل معين في الذمة كخياطة ثوب وقص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غير خلاف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عليا رضي الله عنه آجر نفسه من يهودي يستقي له كل دلو بتمرة وأخ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ه وكذلك الأنصاري ولأنه عقد معاوضة لا يتضمن إذ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لا استخدامه أشبه مبايعته وإن آجر نفسه منه لعمل غير ا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يضا في ظاهر كلام أحمد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عمل شيء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ه أحمد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ؤجر نفسه من الذمي وهذا مطلق في نوعي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أصحابنا أن ظاهر كلام أحمد م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ما رواه الأثرم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عقد يتضمن حبس المسلم أشبه البيع والصحيح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إن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قاله فإنه خص المنع بالإجارة للخدمة وأجاز إجارته للعمل وهذا إجارة ل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إثبات الملك على المسلم ويفارق إجارته للخدمة لت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9" w:name="s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سئل عن الرجل يكتري الديك يوق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ذلك لأن ذلك يقف على فعل الديك ولا يمكن استخراج ذ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صيح وقد لا يصيح وربما صاح بعد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0" w:name="s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التي يختص فاعلها بكونه من أهل القرب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ترط كونه مسلما ك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ان والحج وتعليم القرآن نص عليه أحمد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اك بن قيس وأبو حنيفة والزهري وكره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تعلي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 وقال عبد الله بن 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غف التي يأخذها المعلمون من السحت وممن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التعليم مع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بن سيرين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حكاها أبو الخطاب ونقل أبو طالب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من أن يتوكل لهؤلاء السل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 يتوكل لرجل من عامة الناس في 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 يستدين ويتجر لعله لا يقدر على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قى الله تعالى بأمانا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أحب إلي وهذا يدل على أن منعه منه في موضع منعه للكراهة لا للتحريم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ذلك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خص في أجور المعلمين أبو قلابة وأبو ثور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رجلا بما معه من القرآن متفق عليه وإذ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 القرآن عوضا في باب النكاح وقام مقام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خذ الأجرة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جارة وقد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أخذتم عليه أجر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سعيد رقى رجلا بفاتحة الكتاب على جعل فبرأ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وا ب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ه وسأ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لمن أكل برقية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كلت برقية حق كلوا واضربوا لي معكم 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خذ الأجر لأنه في معناه ولأنه يجوز أخذ الرزق عليه من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عليه كبناء المساجد والقناطر ولأن الحاجة تدعو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ابة في الحج عمن وجب عليه الحج وعجز عن فعله ولا يكاد يوجد متبرع بذلك ف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ذل الأجر فيه ووجه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 ما عهد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تخذ مؤذنا لا يأخذ على أذ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ى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ناس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قرآن و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ى إلي رجل منهم قوس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 وليست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أتقلدها في سبيل الله فذكرت ذلك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رك أن يقلدك الله قوسا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رجلا سورة من القرآن فأهدى إليه خميصة أو ث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ذلك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ك لبستها أو أخذتها ألبسك الله مكانها ثوبا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تلف إلى رجل مسن قد أصابته علة قد احتبس في بيته أقر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ند فراغه مما أقرئه يقول لجار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ي بطعام أخي فيؤتى ب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آكل مثله بالمدينة فحاك في نفسي منه شيء فذكرته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ذلك الطعام طعامه وطعام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ه وإن كان يتحفك 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شب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ءوا القرآن ولا تغلوا فيه ولا تجف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كلوا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كث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ه الأحاديث كلها 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شرط صح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قربة إلى الله تعالى فلم يجز أخذ الأجر عليها كما لو استأجر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خلفه الجمعة أو التراويح فأما الأخذ على ال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مد اختار جو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وذكر حديث أبي سعيد والفرق بينه وبين ما اختلف فيه أن الرقية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خوذ عليها جعل والمداواة يباح أخذ الأجر عليها والجعالة أوس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وز مع جهالة العمل والمدة و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أخذ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جرا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 الجعل أيضا في الرقية لأنه ذكر ذلك في سياق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ة وأما جعل التعليم صداقا فعنه فيه اختلاف وليس في الخبر تصريح بأن 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اق إن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ها على ما 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وجه إياها بغير 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ا له كما زوج أبا طلحة أم سليم على إسلامه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جوازه والفرق بين المهر و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هر ليس بعوض محض وإنما وجب نحلة و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ز خلو العقد عن تسم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مع فساده بخلاف الأجر في غيره فأما الرز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على ما يتعدى نفعه من هذه الأمور لأن بيت المال لمصالح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ذله لمن يتعدى نفعه إلى المسلمين محتاجا إليه كان من 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ذ له أخذه لأنه من أهله وجرى مجرى الوقف على من يقوم بهذه المصالح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1" w:name="s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طي المعلم شيئا من 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جواز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نقل عنه أيوب بن س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ب ولا يشا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طي شيئا أخذه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حمد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جر المعلم إذا شر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علم لا يشا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لب من أحد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تاه شيء قبله كأنه يراه أهون وكرهه طائفة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 من حديث القوس والخميصة اللتين أعطيهما أبي وعبادة من غير شرط و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فلم يجز أخذ العوض عنها لا بشرط ولا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صيام ووجه الأ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 من هذا المال من غير مسألة ولا إشراف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وله فإنه رزق ساقه الل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رخ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في أكل طعام الذي كان يعلمه إذا كان طعامه وطعام أهله ولأنه إذا كان بغير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بة 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ما لو لم يعلمه شيئا فأما حديث القوس والخميصة فقضيت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حتم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ما فعلا ذلك لله خالصا ف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عوض عنه من غير الله تعالى ويحتمل غير ذلك وإن أعطي المعلم أجرا على 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الخط وحفظه جاز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عطي ينوي أن يعطيه 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وتعليمه فأرجو إذا كان كذا ولأن هذا مما يجوز أخذ الأجر عليه مفردا فجاز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 يجوز الاستئجار عليه وهكذا لو كان إمام المسجد قيما له ي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ديله ويك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لق بابه ويفتحه فأخذ أجرا على خدمته أو كان النائب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م المستنيب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د له ويرفع حمله ويحج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له أ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خدمته لم يمتنع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2" w:name="s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ختص فاعله أن يكون من أهل 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عليم الخط و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المباح وأشباهه وبناء المساجد والقن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خذ الأجر عليه لأنه يقع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وتارة غير قربة فلم يمنع من الاستئجار ل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رس الأشجار وبناء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تعليم الفقه والحديث وأما ما لا يتعدى نفعه فاعله من العبادات المح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إنسان لنفسه وحجه عن نفسه وأداء زكا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عليها بغير خلاف لأن الأجر عوض الانتفاع ولم يحصل لغيره ها هنا 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إجارة الأعيان التي لا نف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3" w:name="s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ا في قدر الأ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تنيها سنة ب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ين تحالفا ويبدأ بيمين الآجر نص عليه أحمد وهو قول الشافعي لأن الإجارة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حالفا قبل مضي شيء من المدة فسخا العقد ورجع كل واحد م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إن رضي أحدهما بما حلف عليه الآخر قر العقد وإن فسخا العقد بعد المدة أو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مسمى ووجب أجر المثل كما لو اختلفا في المبيع بعد تلف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به قال أبو حنيفة إن لم يكن عمل العمل وإن كان عمله فالقول قول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 وبين أجر مثله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ستأجر لأنه منكر ل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منكر ولنا أن الإجارة نوع من البيع فيتحالفان عند اختلا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وضها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بل أن يعمل العمل عند أبي حنيفة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قول الما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متباي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مل أن يريد به إذا اختلفا في المدة وأما إذا 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أنهما يتحالفان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4" w:name="s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م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ها سنة ب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ين فالقول قول المالك لأنه منكر للزيادة فكان القول قوله فيما 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عبد بما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ين ال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نتين بدينار فهاهنا قد اختلفا في قدر العوض والمدة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الفان لأنه لم يوجد الاتفاق منهما على مدة بعوض فصار كما لو اختلفا في العوض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ها سنة بدينار فقال ال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ستأجر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فظها بدينار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رب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للساكن بين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سكنى الدار قد وجد من الساكن واستيفاء منفعتها وهي ملك صاحبها والقو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عدم استئجار الساكن في الحفظ فكان القول قول من ي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5" w:name="s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تعدي في العين المستأجرة فالقول قول المستأج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م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ودع ولأن الأصل عدم العدوان والبراءة من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أن العبد أبق م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دابة شردت أو نفقت وأنكر المؤجر ف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أن القول قول المستأجر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ر عليه إذا حلف 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ع بها لأن الأصل عدم الانتفاع والثانية القول قول المؤجر لأن الأصل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دعى أن العبد مرض في يده نظرنا فإن جاء به صحيحا فالقول قو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افقه العبد أو خالفه نص عليه أحمد وإن جاء به مريضا فالقول قول المستأج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لأنه إذا جاء به صحيحا فقد ادعى ما يخالف الأصل وليس مع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به مريضا فقد وجد ما يخالف الأصل يقينا فكان القول قوله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لأنه أع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في يده وكذلك إن ادعى إباقه في حال إباقه أو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آبق ونقل إسحاق بن منص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بل قوله في إباق العبد دون مرض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ي وإسحاق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ول أقول لأنهما سواء في تفويت من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سواء في دعوى ذلك وإن هلكت العين فاختلفا في وقت هلاكها أو أب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فاختلفا في وقت ذلك فالقول قول المستأجر لأن الأصل عدم العمل ولأن ذلك 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هو أ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6" w:name="s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 ثوبه إلى خياط أو قصار ليخيطه أو ي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عق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ولا تعويض بأجر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فا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لم أنك إنما تعمل ب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ياط والقصار منتصبين لذلك ففعلا ذلك فلهما الأجر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لهما لأنهما فعلا ذلك من غير عوض جع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تبرعا بعمل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الجاري بذلك يقوم مقام القول فصار كنقد البلد وكما لو دخل حم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مع ملاح ولأن شاهد الحال يقتضيه فصار كالتعويض فأما إن لم يكونا منتص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ا أجرا إلا بعقد أو شرط العوض أو تعويض به لأنه لم يجر عرف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عقد فصار كما لو تبر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له بغير إذن مالكه ولو دفع ثوبا إ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عه فالحكم فيه كالحكم في القصار والخياط إن كان منتصبا يبيع للناس ب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مثله نص عليه أحمد وإن لم يكن كذلك فلا شيء لما تقدم ومتى دفع ثوبه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اطعه على أجر فله أجر المثل لأن الثياب تختلف أجرتها ولم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الإجارة الفاسدة فإن تلف الثوب من حرزه أو بغير فعله ف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 ما لا يضمن في العقد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في فاسده وإن تلف من فعله بتخ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قه ضمنه لأنه إذا ضمنه بذلك في العقد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فاسد أولى و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فع ثوبا إلى قصار ليقصره ولم يقطع له أ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طيك كما ت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الثوب فإن كان بخرق أو نحوه مما لا تجنيه يده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كر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ين والعلة في ذلك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جر رجلا ليحمل له كتابا إلى مكة أو غيرها إلى صاح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فوجد صاحبه غائبا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أجر بحمله في الذهاب والرد لأنه حم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اب بإذن صاحبه صريحا وفي الرد تضمينا لأن تقدي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جد صاحبه 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سوى رده إلا تضييعه فقد علم أنه لا يرضى تضييعه فتعين رد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64,6,6)" TargetMode="External"/><Relationship Id="rId4" Type="http://schemas.openxmlformats.org/officeDocument/2006/relationships/hyperlink" Target="javascript:openquran(27,26,26)" TargetMode="External"/><Relationship Id="rId5" Type="http://schemas.openxmlformats.org/officeDocument/2006/relationships/hyperlink" Target="javascript:openquran(17,77,77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147#TOP#TOP" TargetMode="External"/><Relationship Id="rId8" Type="http://schemas.openxmlformats.org/officeDocument/2006/relationships/hyperlink" Target="javascript:openquran(17,77,77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47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147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147#TOP#TOP" TargetMode="External"/><Relationship Id="rId15" Type="http://schemas.openxmlformats.org/officeDocument/2006/relationships/hyperlink" Target="javascript:openquran(1,189,189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147#TOP#TOP" TargetMode="External"/><Relationship Id="rId18" Type="http://schemas.openxmlformats.org/officeDocument/2006/relationships/hyperlink" Target="javascript:openquran(27,27,27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147#TOP#TOP" TargetMode="External"/><Relationship Id="rId21" Type="http://schemas.openxmlformats.org/officeDocument/2006/relationships/hyperlink" Target="javascript:openquran(27,27,27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147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147#TOP#TOP" TargetMode="External"/><Relationship Id="rId26" Type="http://schemas.openxmlformats.org/officeDocument/2006/relationships/hyperlink" Target="javascript:openquran(23,58,58)" TargetMode="External"/><Relationship Id="rId27" Type="http://schemas.openxmlformats.org/officeDocument/2006/relationships/hyperlink" Target="javascript:openquran(96,5,5)" TargetMode="External"/><Relationship Id="rId28" Type="http://schemas.openxmlformats.org/officeDocument/2006/relationships/hyperlink" Target="javascript:openquran(1,187,187)" TargetMode="External"/><Relationship Id="rId29" Type="http://schemas.openxmlformats.org/officeDocument/2006/relationships/hyperlink" Target="javascript:openquran(1,187,187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47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147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147#TOP#TOP" TargetMode="External"/><Relationship Id="rId36" Type="http://schemas.openxmlformats.org/officeDocument/2006/relationships/hyperlink" Target="javascript:openquran(27,27,27)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147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147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147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47#TOP#TOP" TargetMode="External"/><Relationship Id="rId45" Type="http://schemas.openxmlformats.org/officeDocument/2006/relationships/hyperlink" Target="javascript:openquran(64,6,6)" TargetMode="External"/><Relationship Id="rId46" Type="http://schemas.openxmlformats.org/officeDocument/2006/relationships/hyperlink" Target="javascript:openquran(15,98,98)" TargetMode="External"/><Relationship Id="rId47" Type="http://schemas.openxmlformats.org/officeDocument/2006/relationships/hyperlink" Target="javascript:openquran(3,24,24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147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147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147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147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147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147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147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147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47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147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47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47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147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147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147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147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147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147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147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147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147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147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147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147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147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147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147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147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147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147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147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147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147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147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147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147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147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147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147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147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147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147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147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147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147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147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147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147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147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147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147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147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147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147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147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147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147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147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147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147#TOP#TOP" TargetMode="External"/><Relationship Id="rId168" Type="http://schemas.openxmlformats.org/officeDocument/2006/relationships/hyperlink" Target="javascript:openquran(1,233,233)" TargetMode="External"/><Relationship Id="rId169" Type="http://schemas.openxmlformats.org/officeDocument/2006/relationships/hyperlink" Target="javascript:openquran(1,233,233)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147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147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147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147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147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147#TOP#TOP" TargetMode="External"/><Relationship Id="rId182" Type="http://schemas.openxmlformats.org/officeDocument/2006/relationships/hyperlink" Target="javascript:openquran(64,6,6)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feqh/viewchp.asp?BID=308&amp;CID=148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308&amp;CID=148#TOP#TOP" TargetMode="External"/><Relationship Id="rId187" Type="http://schemas.openxmlformats.org/officeDocument/2006/relationships/hyperlink" Target="javascript:openquran(64,6,6)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148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148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148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148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148#TOP#TOP" TargetMode="External"/><Relationship Id="rId198" Type="http://schemas.openxmlformats.org/officeDocument/2006/relationships/hyperlink" Target="javascript:openquran(3,23,23)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308&amp;CID=148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148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308&amp;CID=148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148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148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148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148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148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148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148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148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148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148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148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148#TOP#TOP" TargetMode="External"/><Relationship Id="rId229" Type="http://schemas.openxmlformats.org/officeDocument/2006/relationships/hyperlink" Target="javascript:openquran(15,8,8)" TargetMode="External"/><Relationship Id="rId230" Type="http://schemas.openxmlformats.org/officeDocument/2006/relationships/hyperlink" Target="javascript:openquran(1,198,198)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148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148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148#TOP#TOP" TargetMode="External"/><Relationship Id="rId237" Type="http://schemas.openxmlformats.org/officeDocument/2006/relationships/hyperlink" Target="javascript:openquran(2,97,97)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308&amp;CID=148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148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feqh/viewchp.asp?BID=308&amp;CID=148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feqh/viewchp.asp?BID=308&amp;CID=148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feqh/viewchp.asp?BID=308&amp;CID=148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feqh/viewchp.asp?BID=308&amp;CID=148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feqh/viewchp.asp?BID=308&amp;CID=148#TOP#TOP" TargetMode="External"/><Relationship Id="rId252" Type="http://schemas.openxmlformats.org/officeDocument/2006/relationships/hyperlink" Target="javascript:openquran(15,7,7)" TargetMode="External"/><Relationship Id="rId253" Type="http://schemas.openxmlformats.org/officeDocument/2006/relationships/hyperlink" Target="javascript:openquran(5,142,142)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feqh/viewchp.asp?BID=308&amp;CID=148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308&amp;CID=148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308&amp;CID=148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feqh/viewchp.asp?BID=308&amp;CID=148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308&amp;CID=148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feqh/viewchp.asp?BID=308&amp;CID=148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www.al-eman.com/feqh/viewchp.asp?BID=308&amp;CID=148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www.al-eman.com/feqh/viewchp.asp?BID=308&amp;CID=148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www.al-eman.com/feqh/viewchp.asp?BID=308&amp;CID=148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www.al-eman.com/feqh/viewchp.asp?BID=308&amp;CID=148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www.al-eman.com/feqh/viewchp.asp?BID=308&amp;CID=148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www.al-eman.com/feqh/viewchp.asp?BID=308&amp;CID=148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www.al-eman.com/feqh/viewchp.asp?BID=308&amp;CID=148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www.al-eman.com/feqh/viewchp.asp?BID=308&amp;CID=148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www.al-eman.com/feqh/viewchp.asp?BID=308&amp;CID=148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www.al-eman.com/feqh/viewchp.asp?BID=308&amp;CID=148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www.al-eman.com/feqh/viewchp.asp?BID=308&amp;CID=148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www.al-eman.com/feqh/viewchp.asp?BID=308&amp;CID=148#TOP#TOP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www.al-eman.com/feqh/viewchp.asp?BID=308&amp;CID=148#TOP#TOP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www.al-eman.com/feqh/viewchp.asp?BID=308&amp;CID=148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www.al-eman.com/feqh/viewchp.asp?BID=308&amp;CID=148#TOP#TOP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www.al-eman.com/feqh/viewchp.asp?BID=308&amp;CID=148#TOP#TOP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www.al-eman.com/feqh/viewchp.asp?BID=308&amp;CID=148#TOP#TOP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www.al-eman.com/feqh/viewchp.asp?BID=308&amp;CID=148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www.al-eman.com/feqh/viewchp.asp?BID=308&amp;CID=148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ww.al-eman.com/feqh/viewchp.asp?BID=308&amp;CID=148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www.al-eman.com/feqh/viewchp.asp?BID=308&amp;CID=148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www.al-eman.com/feqh/viewchp.asp?BID=308&amp;CID=148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feqh/viewchp.asp?BID=308&amp;CID=148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al-eman.com/feqh/viewchp.asp?BID=308&amp;CID=148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www.al-eman.com/feqh/viewchp.asp?BID=308&amp;CID=148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al-eman.com/feqh/viewchp.asp?BID=308&amp;CID=148#TOP#TOP" TargetMode="External"/><Relationship Id="rId318" Type="http://schemas.openxmlformats.org/officeDocument/2006/relationships/hyperlink" Target="javascript:openquran(27,27,27)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308&amp;CID=148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feqh/viewchp.asp?BID=308&amp;CID=148#TOP#TOP" TargetMode="External"/><Relationship Id="rId323" Type="http://schemas.openxmlformats.org/officeDocument/2006/relationships/hyperlink" Target="javascript:openquran(6,32,32)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308&amp;CID=148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308&amp;CID=148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148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www.al-eman.com/feqh/viewchp.asp?BID=308&amp;CID=148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308&amp;CID=148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www.al-eman.com/feqh/viewchp.asp?BID=308&amp;CID=148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l-eman.com/feqh/viewchp.asp?BID=308&amp;CID=148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www.al-eman.com/feqh/viewchp.asp?BID=308&amp;CID=148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feqh/viewchp.asp?BID=308&amp;CID=148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-eman.com/feqh/viewchp.asp?BID=308&amp;CID=148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308&amp;CID=148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l-eman.com/feqh/viewchp.asp?BID=308&amp;CID=148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www.al-eman.com/feqh/viewchp.asp?BID=308&amp;CID=148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feqh/viewchp.asp?BID=308&amp;CID=148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308&amp;CID=148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308&amp;CID=148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www.al-eman.com/feqh/viewchp.asp?BID=308&amp;CID=148#TOP#TOP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www.al-eman.com/feqh/viewchp.asp?BID=308&amp;CID=148#TOP#TOP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www.al-eman.com/feqh/viewchp.asp?BID=308&amp;CID=148#TOP#TOP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www.al-eman.com/feqh/viewchp.asp?BID=308&amp;CID=148#TOP#TOP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www.al-eman.com/feqh/viewchp.asp?BID=308&amp;CID=148#TOP#TO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www.al-eman.com/feqh/viewchp.asp?BID=308&amp;CID=148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www.al-eman.com/feqh/viewchp.asp?BID=308&amp;CID=148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www.al-eman.com/feqh/viewchp.asp?BID=308&amp;CID=148#TOP#TOP" TargetMode="External"/><Relationship Id="rId372" Type="http://schemas.openxmlformats.org/officeDocument/2006/relationships/numbering" Target="numbering.xml"/><Relationship Id="rId373" Type="http://schemas.openxmlformats.org/officeDocument/2006/relationships/fontTable" Target="fontTable.xml"/><Relationship Id="rId3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4:54:00Z</dcterms:created>
  <dc:creator>Wael Salah</dc:creator>
  <dc:description/>
  <dc:language>en-US</dc:language>
  <cp:lastModifiedBy>Wael Salah</cp:lastModifiedBy>
  <dcterms:modified xsi:type="dcterms:W3CDTF">2003-06-17T15:00:00Z</dcterms:modified>
  <cp:revision>5</cp:revision>
  <dc:subject/>
  <dc:title>المغني</dc:title>
</cp:coreProperties>
</file>